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8"/>
          <w:szCs w:val="28"/>
        </w:rPr>
        <w:t xml:space="preserve">                                    </w:t>
      </w:r>
      <w:r>
        <w:rPr>
          <w:rFonts w:cs="Arial" w:ascii="Arial" w:hAnsi="Arial"/>
          <w:sz w:val="20"/>
        </w:rPr>
        <w:t xml:space="preserve">Старополтавская сельская Дума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ополтавского муниципального района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олгоградской област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четвертого созы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b/>
        </w:rPr>
        <w:t xml:space="preserve">РЕШЕНИЕ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 30» ноября 2018 г.                                                                                            № 5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 внесении изменений в 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ополтавской сельской Думы № 103/1 от 20.12.2017 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Старополтавского сельского поселения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18 год  и на плановый период 2019 и 2020 годов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Рассмотрев представление Главы  Старополтавского сельского поселения, 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ая сельская Дума решила: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Внести следующие изменения в решение Старополтавской сельской Думы  от 20 декабря 2017 года, № 103/1 «О бюджете Старополтавского сельского поселения на 2018 год и на плановый период до 2019 и 2020 годов» .в редакции №106/1 от 13.02.2018 г.,в редакции №108/1 от 30.03.2018 г.,№109/1 от 17.04.2018 г.,в редакции №111/1 от 31.05.2018 г.,в редакции 113/4 от 27.06.2018 г. ,в редакции 114/2 от 31.07.2018 г.,в редакции 116/1 от 31.08.2018 г.,в редакции  №118/1 от 19.09.2018 г., в редакции  №3/3 </w:t>
      </w:r>
      <w:bookmarkStart w:id="0" w:name="_GoBack"/>
      <w:bookmarkEnd w:id="0"/>
      <w:r>
        <w:rPr>
          <w:rFonts w:cs="Arial" w:ascii="Arial" w:hAnsi="Arial"/>
        </w:rPr>
        <w:t xml:space="preserve"> от  19.10.2018 г.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1.Приложение 3 «Поступление в бюджет Старополтавского  сельского поселения в 2018 году» изложить в следующей редакции (прилагается)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1.2.  Приложение 5 «Распределение бюджетных ассигнований по разделам и подразделам  классификации расходов бюджета Старополтавского сельского поселения на 2018 годи на плановый период 2019 и 2020 годов» изложить в следующей редакции (прилагает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3.  Приложение 6 «Ведомственная структура расходов бюджета поселения  на  2018 изложить в следующей редакции (прилагает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Глава Старополтавского сельского поселения                              И.А.Штаймнец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9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8"/>
        <w:gridCol w:w="646"/>
        <w:gridCol w:w="1836"/>
        <w:gridCol w:w="878"/>
        <w:gridCol w:w="879"/>
        <w:gridCol w:w="878"/>
        <w:gridCol w:w="879"/>
        <w:gridCol w:w="1368"/>
        <w:gridCol w:w="878"/>
        <w:gridCol w:w="1109"/>
        <w:gridCol w:w="878"/>
        <w:gridCol w:w="879"/>
      </w:tblGrid>
      <w:tr>
        <w:trPr>
          <w:trHeight w:val="247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Приложение 3 </w:t>
            </w:r>
          </w:p>
        </w:tc>
        <w:tc>
          <w:tcPr>
            <w:tcW w:w="11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</w:rPr>
              <w:t>5/1   от  30.11.2018 г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110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оступления доходов в  бюджет Старополтавского сельского поселения в 2018 году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тыс.рублей)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3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17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</w:t>
            </w:r>
          </w:p>
        </w:tc>
        <w:tc>
          <w:tcPr>
            <w:tcW w:w="8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3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</w:t>
            </w:r>
          </w:p>
        </w:tc>
        <w:tc>
          <w:tcPr>
            <w:tcW w:w="11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3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1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17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87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3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3127,3</w:t>
            </w:r>
          </w:p>
        </w:tc>
        <w:tc>
          <w:tcPr>
            <w:tcW w:w="110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804,6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3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7500,0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1 02000 01 0000 110</w:t>
            </w:r>
          </w:p>
        </w:tc>
        <w:tc>
          <w:tcPr>
            <w:tcW w:w="3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500,0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3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80,0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5 03000 01 0000 110</w:t>
            </w:r>
          </w:p>
        </w:tc>
        <w:tc>
          <w:tcPr>
            <w:tcW w:w="4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80,0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2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850,0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974" w:hRule="atLeast"/>
        </w:trPr>
        <w:tc>
          <w:tcPr>
            <w:tcW w:w="3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1030 10 0000 110</w:t>
            </w:r>
          </w:p>
        </w:tc>
        <w:tc>
          <w:tcPr>
            <w:tcW w:w="4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00 00 0000 110</w:t>
            </w:r>
          </w:p>
        </w:tc>
        <w:tc>
          <w:tcPr>
            <w:tcW w:w="2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550,0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109" w:hRule="atLeast"/>
        </w:trPr>
        <w:tc>
          <w:tcPr>
            <w:tcW w:w="3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13 10 0000 110</w:t>
            </w:r>
          </w:p>
        </w:tc>
        <w:tc>
          <w:tcPr>
            <w:tcW w:w="8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30" w:hRule="atLeast"/>
        </w:trPr>
        <w:tc>
          <w:tcPr>
            <w:tcW w:w="3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000 1 03 02200 01 0000 110</w:t>
            </w:r>
          </w:p>
        </w:tc>
        <w:tc>
          <w:tcPr>
            <w:tcW w:w="4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уплаты акцизов на бензин,масла и д.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974,6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322,7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3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0000 00 0000 000</w:t>
            </w:r>
          </w:p>
        </w:tc>
        <w:tc>
          <w:tcPr>
            <w:tcW w:w="4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85,1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5013 10 0000 120</w:t>
            </w:r>
          </w:p>
        </w:tc>
        <w:tc>
          <w:tcPr>
            <w:tcW w:w="3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земли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10 0000 120</w:t>
            </w:r>
          </w:p>
        </w:tc>
        <w:tc>
          <w:tcPr>
            <w:tcW w:w="4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9,4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3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4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реализации иного имущества,находящегося в собственности поселен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25,7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4 020531 00 0000 410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латные услуги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37,6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35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485,5</w:t>
            </w:r>
          </w:p>
        </w:tc>
        <w:tc>
          <w:tcPr>
            <w:tcW w:w="11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02 15001 10 0000 151</w:t>
            </w:r>
          </w:p>
        </w:tc>
        <w:tc>
          <w:tcPr>
            <w:tcW w:w="48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783,0</w:t>
            </w:r>
          </w:p>
        </w:tc>
        <w:tc>
          <w:tcPr>
            <w:tcW w:w="110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3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 30024 10 0000 151</w:t>
            </w:r>
          </w:p>
        </w:tc>
        <w:tc>
          <w:tcPr>
            <w:tcW w:w="4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 выполнение передаваемых полномочий субьектов РФ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,1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3015 10 0000 151</w:t>
            </w:r>
          </w:p>
        </w:tc>
        <w:tc>
          <w:tcPr>
            <w:tcW w:w="4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33,4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3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4999 10 0000 151</w:t>
            </w:r>
          </w:p>
        </w:tc>
        <w:tc>
          <w:tcPr>
            <w:tcW w:w="4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рочие межбюджетные трансферт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457,0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7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8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3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612,8</w:t>
            </w:r>
          </w:p>
        </w:tc>
        <w:tc>
          <w:tcPr>
            <w:tcW w:w="11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032"/>
        <w:gridCol w:w="806"/>
        <w:gridCol w:w="1032"/>
        <w:gridCol w:w="1032"/>
        <w:gridCol w:w="1032"/>
        <w:gridCol w:w="934"/>
        <w:gridCol w:w="1063"/>
        <w:gridCol w:w="1111"/>
        <w:gridCol w:w="1032"/>
      </w:tblGrid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риложение 4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103/1   от  20.12.  2017 г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оступления доходов в  бюджет Старополтавского сельского поселения в 2019-2020 годах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тыс.рублей)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902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103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9г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20г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489,4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170,6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479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160,6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788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84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1 02000 01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88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4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7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5 03000 01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7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8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85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1030 10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00 00 0000 11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155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13 10 0000 110</w:t>
            </w:r>
          </w:p>
        </w:tc>
        <w:tc>
          <w:tcPr>
            <w:tcW w:w="7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78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3 02200 01 0000 11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уплаты акцизов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99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40,6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0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0000 00 0000 00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0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00 00 0000 12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земл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продажи земли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латные услуги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0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016,4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024,7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0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сидии на сбалансированность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 на имущество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1001 10 0000 15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тация на выравнивание уровня бюджетной обеспечен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783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783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423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3015 10 0000 15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27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35,7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7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4999 10 0000 15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6505,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195,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58"/>
        <w:gridCol w:w="616"/>
        <w:gridCol w:w="617"/>
        <w:gridCol w:w="1447"/>
        <w:gridCol w:w="1436"/>
        <w:gridCol w:w="1454"/>
      </w:tblGrid>
      <w:tr>
        <w:trPr>
          <w:trHeight w:val="1642" w:hRule="atLeast"/>
        </w:trPr>
        <w:tc>
          <w:tcPr>
            <w:tcW w:w="110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Приложение  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к решению сельской Ду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</w:rPr>
              <w:t xml:space="preserve">5/1   от 30.11.2018 г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ределение бюджетных ассигнований по разделам и подразделам классификации расходов бюджета поселения на 2018 год и на плановый период 2019 и 2020 годов</w:t>
            </w:r>
          </w:p>
        </w:tc>
      </w:tr>
      <w:tr>
        <w:trPr>
          <w:trHeight w:val="113" w:hRule="atLeast"/>
        </w:trPr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здел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драздел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8 го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9 год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20 год</w:t>
            </w:r>
          </w:p>
        </w:tc>
      </w:tr>
      <w:tr>
        <w:trPr>
          <w:trHeight w:val="425" w:hRule="atLeast"/>
        </w:trPr>
        <w:tc>
          <w:tcPr>
            <w:tcW w:w="5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612,8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6505,8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195,30</w:t>
            </w:r>
          </w:p>
        </w:tc>
      </w:tr>
      <w:tr>
        <w:trPr>
          <w:trHeight w:val="29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9 726,5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 505,8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 195,30   </w:t>
            </w:r>
          </w:p>
        </w:tc>
      </w:tr>
      <w:tr>
        <w:trPr>
          <w:trHeight w:val="25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630,9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1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10,00   </w:t>
            </w:r>
          </w:p>
        </w:tc>
      </w:tr>
      <w:tr>
        <w:trPr>
          <w:trHeight w:val="425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</w:tr>
      <w:tr>
        <w:trPr>
          <w:trHeight w:val="44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10,9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</w:tr>
      <w:tr>
        <w:trPr>
          <w:trHeight w:val="461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8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езервные фонд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32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0,00   </w:t>
            </w:r>
          </w:p>
        </w:tc>
      </w:tr>
      <w:tr>
        <w:trPr>
          <w:trHeight w:val="27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ругие общегосударственные  вопросы (выборы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2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33,4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27,4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35,7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33,4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27,4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35,7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5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</w:tr>
      <w:tr>
        <w:trPr>
          <w:trHeight w:val="39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</w:tr>
      <w:tr>
        <w:trPr>
          <w:trHeight w:val="21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 060,5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199,4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396,60   </w:t>
            </w:r>
          </w:p>
        </w:tc>
      </w:tr>
      <w:tr>
        <w:trPr>
          <w:trHeight w:val="25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рож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 060,5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 099,4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 296,60   </w:t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-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</w:tr>
      <w:tr>
        <w:trPr>
          <w:trHeight w:val="28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7 068,2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 719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 153,00   </w:t>
            </w:r>
          </w:p>
        </w:tc>
      </w:tr>
      <w:tr>
        <w:trPr>
          <w:trHeight w:val="20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 053,2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 704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 138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3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3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КУЛЬТУРА И КИНЕМАТОГРАФИЯ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797,5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4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45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ульту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97,5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4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450,00   </w:t>
            </w:r>
          </w:p>
        </w:tc>
      </w:tr>
      <w:tr>
        <w:trPr>
          <w:trHeight w:val="2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</w:tr>
      <w:tr>
        <w:trPr>
          <w:trHeight w:val="21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</w:tr>
      <w:tr>
        <w:trPr>
          <w:trHeight w:val="19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6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риодическая печать и издательств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6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4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6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сельской Ду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5/1 от  30.11.2018г.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омственная  структура расходов  бюджета поселения на 2018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567"/>
        <w:gridCol w:w="567"/>
        <w:gridCol w:w="1418"/>
        <w:gridCol w:w="567"/>
        <w:gridCol w:w="1417"/>
        <w:gridCol w:w="1188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г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57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148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3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 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98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1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000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12,1   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0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18,0  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8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3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ер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+25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60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1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88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содержание дорог за счет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+14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монт и содержание дорог за счет  средств межбюджетного трансфе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8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,9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. на ремонт и содержание дорог за счет собст.средств  средст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81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9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68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29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675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8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4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94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24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4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по межбюдж.трансфер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8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3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3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97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7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8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2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2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0002010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0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6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32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32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</w:rPr>
  </w:style>
  <w:style w:type="paragraph" w:styleId="TextBody">
    <w:name w:val="Body Text"/>
    <w:basedOn w:val="Normal"/>
    <w:pPr/>
    <w:rPr>
      <w:rFonts w:ascii="Calibri" w:hAnsi="Calibri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09:00Z</dcterms:created>
  <dc:creator>Admin</dc:creator>
  <dc:description/>
  <cp:keywords/>
  <dc:language>en-US</dc:language>
  <cp:lastModifiedBy>Admin</cp:lastModifiedBy>
  <dcterms:modified xsi:type="dcterms:W3CDTF">2018-12-03T12:46:00Z</dcterms:modified>
  <cp:revision>9</cp:revision>
  <dc:subject/>
  <dc:title/>
</cp:coreProperties>
</file>