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четвертого</w:t>
      </w:r>
      <w:bookmarkStart w:id="0" w:name="_GoBack"/>
      <w:bookmarkEnd w:id="0"/>
      <w:r>
        <w:rPr>
          <w:rFonts w:cs="Arial" w:ascii="Arial" w:hAnsi="Arial"/>
          <w:b/>
        </w:rPr>
        <w:t xml:space="preserve">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 xml:space="preserve">Выписка из    решения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19» октября 2018 г.                                                                                            № 3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,№109/1 от 17.04.2018 г.,в редакции №111/1 от 31.05.2018 г.,в редакции 113/4 от 27.06.2018 г. ,в редакции 114/2 от 31.07.2018 г.,в редакции 116/1 от 31.08.2018 г.,в редакции  №118/1 от 19.09.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Приложение 3 «Поступление в бюджет Старополтавского  сельского поселения в 2018 году» изложить в следующей редакции (прилагается)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.  Приложение 6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 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0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1289"/>
        <w:gridCol w:w="888"/>
        <w:gridCol w:w="1123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3/3   от  19.10.2018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1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8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662,7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504,6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8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8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55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2250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74,6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58,1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7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реализации иного имущества,находящегося в собственности посел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3,5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4 020531 00 0000 4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37,6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485,5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 15001 10 0000 151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8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 30024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 выполнение передаваемых полномочий субьектов РФ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1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3,4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57,0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148,2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3/1   от  20.12.  2017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-2020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89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7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7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6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4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16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24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7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5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</w:rPr>
              <w:t xml:space="preserve">3/3     от 19.10.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8 год и на плановый период 2019 и 2020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148,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0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9 148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505,8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195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630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33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3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806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806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0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296,60   </w:t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813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798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97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97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3 от  19.10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260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48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3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>+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2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14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6,8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7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и содержание дорог за счет  средств межбюджетного трансфе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+182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9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. на ремонт и содержание дорог за счет собст.средств 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+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7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0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75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29:00Z</dcterms:created>
  <dc:creator>Admin</dc:creator>
  <dc:description/>
  <cp:keywords/>
  <dc:language>en-US</dc:language>
  <cp:lastModifiedBy>Admin</cp:lastModifiedBy>
  <dcterms:modified xsi:type="dcterms:W3CDTF">2018-11-01T10:33:00Z</dcterms:modified>
  <cp:revision>7</cp:revision>
  <dc:subject/>
  <dc:title/>
</cp:coreProperties>
</file>