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ополтавская сельская Дума</w:t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ополтавского муниципального района</w:t>
      </w:r>
    </w:p>
    <w:p>
      <w:pPr>
        <w:pStyle w:val="Style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олгоградской област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третьего созы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 xml:space="preserve">Решение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« 31» октября 2017 г.                                                                                                     № 98/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 внесении изменений в 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ополтавской сельской Думы № 78/1 от 26.12.2016 г</w:t>
      </w:r>
      <w:bookmarkStart w:id="0" w:name="_GoBack"/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Старополтавского сельского поселения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17 год  и на плановый период 2018 и 2019 годов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right="0"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Рассмотрев представление Главы  Старополтавского сельского поселения, 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ая сельская Дума решила: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Внести следующие изменения в решение Старополтавской сельской Думы  от 26 декабря 2016 года, № 78/1 «О бюджете Старополтавского сельского поселения на 2017 год и на плановый период до 2018 и 2019 годов» ( в редакции 81/2 от 27.01.2017, 85/1 от 21.04.2017 г., 86/1 от 30.05.2017 г., 89/1 от 19.06.2017 г.,91/1 от 21.07.2017 г.,92/1 от 31.07.2017 г.,94/1 от 31.08.2017 г., 96/2 от 29.09.2017 г).</w:t>
      </w:r>
    </w:p>
    <w:p>
      <w:pPr>
        <w:pStyle w:val="Normal"/>
        <w:ind w:left="60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1.  Приложение 5 «Распределение бюджетных ассигнований по разделам и подразделам  классификации расходов бюджета Старополтавского сельского поселения на 2017 годи на плановый период 2018 и 2019 годов» изложить в следующей редакции (прилагаетс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Приложение 6 «Ведомственная структура расходов бюджета поселения  на  2017 изложить в следующей редакции (прилагаетс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.3.    Приложение 7 «Ведомственная структура расходов бюджета на плановый период 2018 и 2019 годов» изложить в следующей редакции (прилагается);</w:t>
      </w:r>
    </w:p>
    <w:p>
      <w:pPr>
        <w:pStyle w:val="TextBody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Глава Старополтавского сельского поселения                              И.А.Штаймнец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515" w:type="dxa"/>
        <w:jc w:val="left"/>
        <w:tblInd w:w="-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"/>
        <w:gridCol w:w="653"/>
        <w:gridCol w:w="1857"/>
        <w:gridCol w:w="888"/>
        <w:gridCol w:w="888"/>
        <w:gridCol w:w="888"/>
        <w:gridCol w:w="888"/>
        <w:gridCol w:w="996"/>
        <w:gridCol w:w="888"/>
        <w:gridCol w:w="900"/>
        <w:gridCol w:w="888"/>
        <w:gridCol w:w="893"/>
      </w:tblGrid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Приложение 3 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№ </w:t>
            </w:r>
            <w:r>
              <w:rPr>
                <w:rFonts w:eastAsia="Times New Roman" w:cs="Arial" w:ascii="Arial" w:hAnsi="Arial"/>
                <w:color w:val="000000"/>
              </w:rPr>
              <w:t>98/1  от 31 .10. 2017 г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06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оступления доходов в  бюджет Старополтавского сельского поселения в 2017 году</w:t>
            </w:r>
          </w:p>
        </w:tc>
        <w:tc>
          <w:tcPr>
            <w:tcW w:w="8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(тыс.рублей)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3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мма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396,7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342,8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75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1 02000 01 0000 11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5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35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5 03000 01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35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008,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1030 10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58,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00 00 0000 110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75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13 10 0000 110</w:t>
            </w:r>
          </w:p>
        </w:tc>
        <w:tc>
          <w:tcPr>
            <w:tcW w:w="81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3 02200 01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уплаты акцизов на бензин,масла и д.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99,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3,9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0000 00 0000 00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4 02053 10 0000 4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реализации иного имущества, находящегося в собственности сельских посел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1,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5013 10 0000 12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земли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10 0000 12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продажи   земли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латные услуги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35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195,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778,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сидии на сбалансированность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сидии на строительствомолодым спец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3015 10 0000 151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02,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30024 10 0000  151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рочие межбюджетные трансфер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9,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000 2 02 49999 10 0000 151 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рочие межбюджетные трансфер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06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7592,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3" w:type="dxa"/>
        <w:jc w:val="left"/>
        <w:tblInd w:w="-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58"/>
        <w:gridCol w:w="616"/>
        <w:gridCol w:w="617"/>
        <w:gridCol w:w="1447"/>
        <w:gridCol w:w="1436"/>
        <w:gridCol w:w="1459"/>
        <w:gridCol w:w="10"/>
      </w:tblGrid>
      <w:tr>
        <w:trPr>
          <w:trHeight w:val="1642" w:hRule="atLeast"/>
        </w:trPr>
        <w:tc>
          <w:tcPr>
            <w:tcW w:w="110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</w:rPr>
              <w:t>Приложение 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к решению сельской Ду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№ </w:t>
            </w:r>
            <w:r>
              <w:rPr>
                <w:rFonts w:eastAsia="Times New Roman" w:cs="Arial" w:ascii="Arial" w:hAnsi="Arial"/>
                <w:color w:val="000000"/>
              </w:rPr>
              <w:t xml:space="preserve">98/1    от 31.10.2017 г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пределение бюджетных ассигнований по разделам и подразделам классификации расходов бюджета поселения на 2017 год и на плановый период 2018 и 2019 годов</w:t>
            </w:r>
          </w:p>
        </w:tc>
      </w:tr>
      <w:tr>
        <w:trPr>
          <w:trHeight w:val="113" w:hRule="atLeast"/>
        </w:trPr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здел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драздел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7 го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8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9 год</w:t>
            </w:r>
          </w:p>
        </w:tc>
      </w:tr>
      <w:tr>
        <w:trPr>
          <w:trHeight w:val="425" w:hRule="atLeast"/>
        </w:trPr>
        <w:tc>
          <w:tcPr>
            <w:tcW w:w="54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 592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 405,6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 832,00   </w:t>
            </w:r>
          </w:p>
        </w:tc>
      </w:tr>
      <w:tr>
        <w:trPr>
          <w:trHeight w:val="29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 892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 405,6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 782,00   </w:t>
            </w:r>
          </w:p>
        </w:tc>
      </w:tr>
      <w:tr>
        <w:trPr>
          <w:trHeight w:val="25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1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20,0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20,00   </w:t>
            </w:r>
          </w:p>
        </w:tc>
      </w:tr>
      <w:tr>
        <w:trPr>
          <w:trHeight w:val="425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</w:tr>
      <w:tr>
        <w:trPr>
          <w:trHeight w:val="44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2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20,0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20,00   </w:t>
            </w:r>
          </w:p>
        </w:tc>
      </w:tr>
      <w:tr>
        <w:trPr>
          <w:trHeight w:val="461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езервные фонд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3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0,0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0,00   </w:t>
            </w:r>
          </w:p>
        </w:tc>
      </w:tr>
      <w:tr>
        <w:trPr>
          <w:trHeight w:val="27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Другие общегосударственные  вопросы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02,2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02,2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02,2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02,2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02,2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02,2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1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00,0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00,00   </w:t>
            </w:r>
          </w:p>
        </w:tc>
      </w:tr>
      <w:tr>
        <w:trPr>
          <w:trHeight w:val="39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ой оборон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,0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,00   </w:t>
            </w:r>
          </w:p>
        </w:tc>
      </w:tr>
      <w:tr>
        <w:trPr>
          <w:trHeight w:val="27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218,8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 476,9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 443,30   </w:t>
            </w:r>
          </w:p>
        </w:tc>
      </w:tr>
      <w:tr>
        <w:trPr>
          <w:trHeight w:val="25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рож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 299,5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 376,9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 343,30   </w:t>
            </w:r>
          </w:p>
        </w:tc>
      </w:tr>
      <w:tr>
        <w:trPr>
          <w:trHeight w:val="27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Ремонт и содержание дорог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819,3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 817,7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7 626,5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8 636,50   </w:t>
            </w:r>
          </w:p>
        </w:tc>
      </w:tr>
      <w:tr>
        <w:trPr>
          <w:trHeight w:val="20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 766,4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 611,5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8 621,5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5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50,0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5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5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50,0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5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КУЛЬТУРА И КИНЕМАТОГРАФИЯ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404,3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400,0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45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ульту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404,3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400,0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450,00   </w:t>
            </w:r>
          </w:p>
        </w:tc>
      </w:tr>
      <w:tr>
        <w:trPr>
          <w:trHeight w:val="19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-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-  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-  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2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770,0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20,00   </w:t>
            </w:r>
          </w:p>
        </w:tc>
      </w:tr>
      <w:tr>
        <w:trPr>
          <w:trHeight w:val="21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2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70,0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20,00   </w:t>
            </w:r>
          </w:p>
        </w:tc>
      </w:tr>
      <w:tr>
        <w:trPr>
          <w:trHeight w:val="490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в т.ч.реализация проекта в рамках МП "Устойчивое развитие сельских территорий на 2014-217 годы и на период до 2010 года" Старополтавский муниципальный район"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0,0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риодическая печать и издательств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1033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Глава Старополтавского сельского поселения                                                                                                                                И.А.Штаймнец      </w:t>
            </w:r>
          </w:p>
        </w:tc>
      </w:tr>
      <w:tr>
        <w:trPr>
          <w:trHeight w:val="190" w:hRule="atLeast"/>
        </w:trPr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6 </w:t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сельской Думы </w:t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№ </w:t>
      </w:r>
      <w:r>
        <w:rPr>
          <w:rFonts w:cs="Arial" w:ascii="Arial" w:hAnsi="Arial"/>
        </w:rPr>
        <w:t xml:space="preserve">98/1  от31.10.2017 г.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омственная  структура расходов  бюджета поселения на 2017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1404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567"/>
        <w:gridCol w:w="567"/>
        <w:gridCol w:w="1417"/>
        <w:gridCol w:w="567"/>
        <w:gridCol w:w="1559"/>
        <w:gridCol w:w="1198"/>
      </w:tblGrid>
      <w:tr>
        <w:trPr>
          <w:trHeight w:val="477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рав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г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Старополт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+45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856,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 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000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,1</w:t>
            </w:r>
          </w:p>
        </w:tc>
      </w:tr>
      <w:tr>
        <w:trPr>
          <w:trHeight w:val="30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й 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0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8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казы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последствий чрезвычайных ситуаций природного и техногенного характера, гражданской обор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8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ер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содержание дорог за счет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т.ч. софинансирование ремонта и содержания дорог за счет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ы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ы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16,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области коммунальн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35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0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8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9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5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8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45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6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иму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+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 и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звития и укрепления материально-технической базы учреждений культуры в рамках мун. программы  «Сохранение и развитие культурной политике на территории Старополтавского муниципального района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софинансирование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9000</w:t>
            </w:r>
            <w:r>
              <w:rPr>
                <w:rFonts w:cs="Arial" w:ascii="Arial" w:hAnsi="Arial"/>
                <w:lang w:val="en-US"/>
              </w:rPr>
              <w:t>R5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93</w:t>
            </w:r>
            <w:r>
              <w:rPr>
                <w:rFonts w:cs="Arial" w:ascii="Arial" w:hAnsi="Arial"/>
                <w:b/>
              </w:rPr>
              <w:t>,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софинансирование  за счет бюджета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90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5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6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ЗДРАВООХРАНЕНИЕ, ФИЗИЧЕСКАЯ  КУЛЬТУРА 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но - 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0002010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0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Старополтавского сельского поселения                                          И.А. Штаймне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32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32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26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Calibri" w:hAnsi="Calibri" w:cs="Calibri"/>
      <w:b/>
      <w:sz w:val="32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11:15Z</dcterms:created>
  <dc:creator/>
  <dc:description/>
  <dc:language>en-US</dc:language>
  <cp:lastModifiedBy>Admin</cp:lastModifiedBy>
  <cp:lastPrinted>2017-11-03T07:41:00Z</cp:lastPrinted>
  <dcterms:modified xsi:type="dcterms:W3CDTF">2017-11-03T04:44:00Z</dcterms:modified>
  <cp:revision>6</cp:revision>
  <dc:subject/>
  <dc:title/>
</cp:coreProperties>
</file>