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полтавская сельская Дум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полтавс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гоград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(третьего созыва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lang w:val="en-US"/>
        </w:rPr>
        <w:t xml:space="preserve"> 20 </w:t>
      </w:r>
      <w:r>
        <w:rPr>
          <w:rFonts w:cs="Arial" w:ascii="Arial" w:hAnsi="Arial"/>
          <w:sz w:val="24"/>
          <w:szCs w:val="24"/>
        </w:rPr>
        <w:t>» мая  2016 г.</w:t>
        <w:tab/>
        <w:tab/>
        <w:tab/>
        <w:tab/>
        <w:tab/>
        <w:tab/>
        <w:t xml:space="preserve">                    №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62/</w:t>
      </w:r>
      <w:r>
        <w:rPr>
          <w:rFonts w:cs="Arial" w:ascii="Arial" w:hAnsi="Arial"/>
          <w:sz w:val="24"/>
          <w:szCs w:val="24"/>
          <w:lang w:val="en-US"/>
        </w:rPr>
        <w:t>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одаже муниципального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ущест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соответствии с Прогнозным планом приватизации муниципального имущества Старополтавского сельского поселения на 2016 год утвержденного решением Старополтавской сельской Думы от  18.01.2016              года № 53/2, от 16.05.2016 № 62/1 и на основании Положения о порядке приватизации муниципального имущества Старополтавского сельского поселения Старополтавского муниципального района Волгоградской области, утвержденного решением Старополтавской сельской Думы от 07.09.2012 года № 47/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тарополтавская сельская Дум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а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одать муниципальное имущество посредством проведения аукциона согласно приложения 1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Администрации Старополтавского сельского поселения организовать продажу вышеуказанного имущества в соответствии с Положением об организации продажи государственного и муниципального имущества на аукционе утвержденного Постановлением Правительства РФ от 12.08.2002 года № 585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одажу осуществить одним лотом с начальной ценой (Восемьсот тридцать пять тысяч двести) рублей.</w:t>
      </w:r>
    </w:p>
    <w:p>
      <w:pPr>
        <w:pStyle w:val="Normal"/>
        <w:spacing w:lineRule="auto" w:line="240" w:before="0" w:after="0"/>
        <w:ind w:left="10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тарополтавского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  <w:tab/>
        <w:tab/>
        <w:tab/>
        <w:tab/>
        <w:t xml:space="preserve">                     </w:t>
        <w:tab/>
        <w:t xml:space="preserve">Штаймнец И.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6237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й Думы № 62/4</w:t>
      </w:r>
    </w:p>
    <w:p>
      <w:pPr>
        <w:pStyle w:val="Normal"/>
        <w:spacing w:lineRule="auto" w:line="240" w:before="0" w:after="0"/>
        <w:ind w:left="6237" w:hanging="0"/>
        <w:jc w:val="both"/>
        <w:rPr/>
      </w:pPr>
      <w:r>
        <w:rPr>
          <w:rFonts w:cs="Arial" w:ascii="Arial" w:hAnsi="Arial"/>
          <w:sz w:val="24"/>
          <w:szCs w:val="24"/>
        </w:rPr>
        <w:t>от  «20» мая 2016 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муниципального имущества Старополтавского сельского поселения подлежащего продаже на аукционе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5"/>
        <w:gridCol w:w="6"/>
        <w:gridCol w:w="3028"/>
        <w:gridCol w:w="218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имущества, его местонахождение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нимаемая объектом площадь (кв.м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ая цена, с учетом Н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лое здание, назначение нежилое. Площадь: общая 67,2 кв.м. Инвентарный номер: 18:252:002:000610650. Литер: А. Этажность: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, категория земель: земли населенных пунктов, разрешенное использование: для эксплуатации нежилого здания, площадь: 556 кв.м., кадастровый № 34:29:04002:1806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5 2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5 2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6:47:00Z</dcterms:created>
  <dc:creator>Admin</dc:creator>
  <dc:description/>
  <cp:keywords/>
  <dc:language>en-US</dc:language>
  <cp:lastModifiedBy>Admin</cp:lastModifiedBy>
  <cp:lastPrinted>2016-05-24T15:20:00Z</cp:lastPrinted>
  <dcterms:modified xsi:type="dcterms:W3CDTF">2016-06-02T09:40:00Z</dcterms:modified>
  <cp:revision>28</cp:revision>
  <dc:subject/>
  <dc:title/>
</cp:coreProperties>
</file>