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ая сельская Дума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04 » мая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2016 г.                                                                                         №   61/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й сельской Думы № 28/1 от 16.12.2014 г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6 год  и на плановый период 2017 и 2018 годов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следующие изменения в решение Старополтавской сельской Думы  от 22 декабря 2015 года, № 51/1 «О бюджете Старополтавского сельского поселения на 2016 год и на плановый период до 2017 и 2018 годов»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1.  Приложение 3 «Поступление доходов в бюджет Старополтавского сельского поселения в 2016 году» изложить в следующей редакции (прилагается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2.  Приложение 7 «Распределение бюджетных ассигнований по разделам и подразделам  классификации расходов бюджета Старополтавского сельского поселения на 2016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   Приложение  8 «Ведомственная структура расходов районного бюджета на 2016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Глава Старополтавского</w:t>
      </w:r>
    </w:p>
    <w:p>
      <w:pPr>
        <w:pStyle w:val="TextBody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     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5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653"/>
        <w:gridCol w:w="1857"/>
        <w:gridCol w:w="888"/>
        <w:gridCol w:w="888"/>
        <w:gridCol w:w="888"/>
        <w:gridCol w:w="888"/>
        <w:gridCol w:w="996"/>
        <w:gridCol w:w="888"/>
        <w:gridCol w:w="900"/>
        <w:gridCol w:w="888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 xml:space="preserve">Приложение 3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</w:rPr>
              <w:t>61 /1  от 04.05. 2016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6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83,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2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1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1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81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1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2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10 0000 12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латные услуги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953,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367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троительствомолодым спец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78,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в том числе: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Субвенции бюджетам поселений на осуществление функций административных комиссий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12,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6037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806"/>
        <w:gridCol w:w="1032"/>
        <w:gridCol w:w="1032"/>
        <w:gridCol w:w="1032"/>
        <w:gridCol w:w="934"/>
        <w:gridCol w:w="1063"/>
        <w:gridCol w:w="1111"/>
        <w:gridCol w:w="1032"/>
      </w:tblGrid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>Приложение 4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59/1  и   от  31.03.  2016 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7-2018 годах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7г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83,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83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21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21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1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1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1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1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уплаты акциз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11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11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2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2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2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00 00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2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латные услуги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0,0   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1001 10 0000 151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281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281,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>Приложение 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1/1 от 04.05. 2016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0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0,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76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1,5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5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ы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0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55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620,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3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7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76,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Приложение 8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61/1   от 04.05. 2016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6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+148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603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6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38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58,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9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1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20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18:00Z</dcterms:created>
  <dc:creator>Admin</dc:creator>
  <dc:description/>
  <cp:keywords/>
  <dc:language>en-US</dc:language>
  <cp:lastModifiedBy>Admin</cp:lastModifiedBy>
  <dcterms:modified xsi:type="dcterms:W3CDTF">2016-06-02T09:34:00Z</dcterms:modified>
  <cp:revision>10</cp:revision>
  <dc:subject/>
  <dc:title/>
</cp:coreProperties>
</file>