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ПОЛТ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полтавского  района  Волго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с. Старая Полтавка, ул. Центральная, 98                                          тел. 4-34-09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1</w:t>
        <w:tab/>
        <w:tab/>
        <w:t xml:space="preserve">                 </w:t>
        <w:tab/>
        <w:tab/>
        <w:t xml:space="preserve">                                               от «11» июля 2019 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0" w:leader="none"/>
        </w:tabs>
        <w:ind w:right="511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почтового адрес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образованием нового земельного участка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исвоить адрес вновь образовавшемуся земельному участку, общей площадью 86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кадастровый номер 34:29:040001:ЗУ1, </w:t>
      </w:r>
      <w:r>
        <w:rPr>
          <w:b/>
          <w:sz w:val="28"/>
          <w:szCs w:val="28"/>
        </w:rPr>
        <w:t>404211,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олгоградская область, Старополтавский муниципальный район, Старополтавское сельское поселение, село Старая Полтавка, улица Луговая, 2 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пециалисту Администрации Старополтавского сельского поселения внести изменения в похозяйственную книг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правообладателю подготовить соответствующую техническую и правоустанавливающую документац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главы Старополт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</w:t>
        <w:tab/>
        <w:t xml:space="preserve">                                                           В.П. Мед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</Template>
  <TotalTime>3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05:00Z</dcterms:created>
  <dc:creator>User</dc:creator>
  <dc:description/>
  <cp:keywords/>
  <dc:language>en-US</dc:language>
  <cp:lastModifiedBy>123</cp:lastModifiedBy>
  <cp:lastPrinted>2019-07-11T09:57:00Z</cp:lastPrinted>
  <dcterms:modified xsi:type="dcterms:W3CDTF">2019-07-11T12:05:00Z</dcterms:modified>
  <cp:revision>155</cp:revision>
  <dc:subject/>
  <dc:title>РОССИЙСКАЯ ФЕДЕРАЦИЯ</dc:title>
</cp:coreProperties>
</file>