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с. Старая Полтавка, ул. Центральная, 98                                                           тел. 4-34-09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9    </w:t>
        <w:tab/>
        <w:t xml:space="preserve">                 </w:t>
        <w:tab/>
        <w:tab/>
        <w:t xml:space="preserve">                                                         от «24» июня 2019 г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введении особого противопожарного режима на территории Старополтав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усиления пожарной безопасности Администрация Старополтавского сельского поселения, </w:t>
      </w:r>
    </w:p>
    <w:p>
      <w:pPr>
        <w:pStyle w:val="Normal"/>
        <w:ind w:left="28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 о с т а н о в л я е т:</w:t>
      </w:r>
    </w:p>
    <w:p>
      <w:pPr>
        <w:pStyle w:val="Normal"/>
        <w:ind w:left="28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. Ввести на территории Старополтавского сельского поселения особый противопожарный режим с 01 июля 2019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 Со дня, указанного в п.1 настоящего постанов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1. Информировать население о введении особого противопожарного режима на территории Старополтавского сельского поселения, о мерах пожарной безопасности и действиях в случае пожар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Ввести ограничение пребывания граждан в лесах, за исключением сквозного проез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Запретить проведение пожароопасных работ на территории поселения, а также разведение открытого огня, сжигание сухой травянистой растительности, порубочных остатков, горючих материалов и мусора, проведение сельскохозяйственных пал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 Запретить разведение костров в леса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Рекомендовать руководителям предприятий, учреждений, организаций не зависимо от формы собственности, соблюдать на подведомственной территории особый противопожарный режи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Членам административной комиссии обеспечить контроль за соблюдением исполнения пунктов данного постановления и при их нарушении составлять протоколы по статье 14.9.3. Кодекса Волгоградской области об административной ответственно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5. Данное постановление опубликовать в районной газете «Ударник»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го поселения               </w:t>
        <w:tab/>
        <w:t xml:space="preserve">                                                                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2:00Z</dcterms:created>
  <dc:creator>User</dc:creator>
  <dc:description/>
  <cp:keywords/>
  <dc:language>en-US</dc:language>
  <cp:lastModifiedBy>Юзер</cp:lastModifiedBy>
  <cp:lastPrinted>2019-06-25T15:30:00Z</cp:lastPrinted>
  <dcterms:modified xsi:type="dcterms:W3CDTF">2019-07-05T05:22:00Z</dcterms:modified>
  <cp:revision>8</cp:revision>
  <dc:subject/>
  <dc:title>РОССИЙСКАЯ ФЕДЕРАЦИЯ</dc:title>
</cp:coreProperties>
</file>