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. Старая Полтавка, ул. Центральная, 98                                          тел. 4-34-0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6    </w:t>
        <w:tab/>
        <w:t xml:space="preserve">                 </w:t>
        <w:tab/>
        <w:tab/>
        <w:t xml:space="preserve">                                                  от «27» мая 2019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обращением правообладателя жилого дома, общей площадью 29.9 м2 расположенного по адресу: 404211, Волгоградская область, Старополтавский муниципальный район, Старополтавское сельское поселение, село Старая Полтавка, улица Октябрьская, 69, кадастровый номер 34:29:040002:1175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жилому дому, общей площадью 29,9 м2: 404211,  Волгоградская область, Старополтавский муниципальный район, Старополтавское сельское поселение, село Старая Полтавка, улица Октябрьская, дом 8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правообладателю подготовить соответствующую техническую и правоустанавливающую документ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</w:t>
        <w:tab/>
        <w:t xml:space="preserve">                                                     И.А. Штайм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9-05-27T09:35:00Z</cp:lastPrinted>
  <dcterms:modified xsi:type="dcterms:W3CDTF">2019-05-27T06:43:00Z</dcterms:modified>
  <cp:revision>158</cp:revision>
  <dc:subject/>
  <dc:title>РОССИЙСКАЯ ФЕДЕРАЦИЯ</dc:title>
</cp:coreProperties>
</file>