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    </w:t>
        <w:tab/>
        <w:t xml:space="preserve">                 </w:t>
        <w:tab/>
        <w:tab/>
        <w:t xml:space="preserve">                                                  от «20» ма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обращением правообладателя земельного участка, общей площадью 170 м2 расположенного по адресу: 404211, Волгоградская область, Старополтавский муниципальный район, Старополтавское сельское поселение, село Старая Полтавка, улица капитана милиции С.Л. Королева, 77А, кадастровый номер 34:29:040002:1760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нежилому зданию, общей площадью 117,45 м2: 404211,  Волгоградская область, Старополтавский муниципальный район, Старополтавское сельское поселение, село Старая Полтавка, улица капитана милиции С.Л. Королева, 77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правообладателю подготовить соответствующую техническую и правоустанавливающую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И.А. 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5-20T11:04:00Z</cp:lastPrinted>
  <dcterms:modified xsi:type="dcterms:W3CDTF">2019-05-20T09:59:00Z</dcterms:modified>
  <cp:revision>156</cp:revision>
  <dc:subject/>
  <dc:title>РОССИЙСКАЯ ФЕДЕРАЦИЯ</dc:title>
</cp:coreProperties>
</file>