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 района  Волго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с. Старая Полтавка, ул. Центральная, 98                                                 тел. 4-34-0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10</w:t>
        <w:tab/>
        <w:tab/>
        <w:t xml:space="preserve">                 </w:t>
        <w:tab/>
        <w:tab/>
        <w:t xml:space="preserve">                                 от «15»  февраля  2019 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0" w:leader="none"/>
        </w:tabs>
        <w:ind w:right="511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почтового адрес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образованием нового земельного участка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исвоить адрес вновь образовавшемуся земельному участку, общей площадью 12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кадастровый квартал 34:29:040001 : </w:t>
      </w:r>
      <w:r>
        <w:rPr>
          <w:b/>
          <w:sz w:val="28"/>
          <w:szCs w:val="28"/>
        </w:rPr>
        <w:t>404211,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Волгоградская область, Старополтавский муниципальный район, Старополтавское сельское поселение, село Старая Полтавка, улица Победа, 164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Специалисту Администрации Старополтавского сельского поселения внести изменения в похозяйственную книг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екомендовать правообладателю подготовить соответствующую техническую и правоустанавливающую документац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Старополта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    И.А. Штаймне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</Template>
  <TotalTime>2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3:05:00Z</dcterms:created>
  <dc:creator>User</dc:creator>
  <dc:description/>
  <cp:keywords/>
  <dc:language>en-US</dc:language>
  <cp:lastModifiedBy>123</cp:lastModifiedBy>
  <cp:lastPrinted>2019-02-15T11:00:00Z</cp:lastPrinted>
  <dcterms:modified xsi:type="dcterms:W3CDTF">2019-02-15T08:00:00Z</dcterms:modified>
  <cp:revision>147</cp:revision>
  <dc:subject/>
  <dc:title>РОССИЙСКАЯ ФЕДЕРАЦИЯ</dc:title>
</cp:coreProperties>
</file>