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03</w:t>
        <w:tab/>
        <w:tab/>
        <w:tab/>
        <w:tab/>
        <w:tab/>
        <w:t xml:space="preserve">                 </w:t>
        <w:tab/>
        <w:tab/>
        <w:t xml:space="preserve"> от «01» октября 2019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0" w:leader="none"/>
        </w:tabs>
        <w:ind w:right="5116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своить  адрес жилому  дому: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муниципальный район, Старополтавское сельское поселение село Старая Полтавка, ули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есная, дом 1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своить  адрес жилому  дому: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муниципальный район, Старополтавское сельское поселение село Старая Полтавка, ули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ачная, дом 2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Юзер</cp:lastModifiedBy>
  <cp:lastPrinted>2019-10-01T14:39:00Z</cp:lastPrinted>
  <dcterms:modified xsi:type="dcterms:W3CDTF">2019-10-01T11:39:00Z</dcterms:modified>
  <cp:revision>125</cp:revision>
  <dc:subject/>
  <dc:title>РОССИЙСКАЯ ФЕДЕРАЦИЯ</dc:title>
</cp:coreProperties>
</file>