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Старополтавского 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   30 сентября  2019 г.                                                                                                      № 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знании квартиры жилым домом</w:t>
      </w:r>
    </w:p>
    <w:p>
      <w:pPr>
        <w:pStyle w:val="Normal"/>
        <w:rPr/>
      </w:pPr>
      <w:r>
        <w:rPr/>
        <w:t>и постановке данного объекта с хозяйственными</w:t>
      </w:r>
    </w:p>
    <w:p>
      <w:pPr>
        <w:pStyle w:val="Normal"/>
        <w:rPr/>
      </w:pPr>
      <w:r>
        <w:rPr/>
        <w:t>постройками на технический учет для последующей</w:t>
      </w:r>
    </w:p>
    <w:p>
      <w:pPr>
        <w:pStyle w:val="Normal"/>
        <w:rPr/>
      </w:pPr>
      <w:r>
        <w:rPr/>
        <w:t>регистрации прав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З РФ от 21.07.97 г.№ 122-ФЗ «О государственной регистрации прав на недвижимое имущество и сделок с ни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знать квартиру, расположенную по адресу:  Волгоградской обл., с.Старая Полтавка м/р Черемушки д 4 с кадастровым номером:  34:29:000000:1019,  жилым домом  и присвоить адрес: Волгоградская область, Старополтавский  район,  с. Старая Полтавка, ул. Черёмушки, д.4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Старополта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И.А. Штаймнец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29:00Z</dcterms:created>
  <dc:creator>Admin</dc:creator>
  <dc:description/>
  <cp:keywords/>
  <dc:language>en-US</dc:language>
  <cp:lastModifiedBy>Юзер</cp:lastModifiedBy>
  <cp:lastPrinted>2019-09-30T08:28:00Z</cp:lastPrinted>
  <dcterms:modified xsi:type="dcterms:W3CDTF">2019-09-30T05:29:00Z</dcterms:modified>
  <cp:revision>35</cp:revision>
  <dc:subject/>
  <dc:title/>
</cp:coreProperties>
</file>