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 района  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с. Старая Полтавка, ул. Центральная, 98                                      тел. 4-34-0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1                                                                                      «25» сентября 2019 г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ереводе нежилого помещения расположенного по адресу: Волгоградская область, Старополтавский муниципальный район, Старополтавское сельское поселение, село Старая Полтавка, улица Победа д.71/2 в жилое помещ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ООО «Агентство недвижимости Твой Дом- Старая Полтавка» ИНН 3429030470, ОГРН 1053454053619, КПП 342901001 в лице генерального директора общества: Аблова Сергея Степановича, дата рождения: 12.10.1947 г., паспорт: серии 1804 №247813 выдан 04.11.2003 г. Центральным РОВД города Волгограда, место проживания: Волгоградская область, Старополтавский район, село Старая Полтавка, ул.Зеленая, дом 6 а, о переводе нежилого помещения, расположенного по адресу: Волгоградская область, Старополтавский муниципальный район, Старополтавское сельское поселение, село Старая Полтавка, улица Победа д.71/2, в жилое помещение, руководствуясь статьей 23 Жилищного кодекса Российской Федерации, статьей 37 Градостроитель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ревести  нежилое помещение, расположенное по адресу: Волгоградская область, Старополтавский муниципальный район, Старополтавское сельское поселение, село Старая Полтавка, улица Победа д.71/2, в жилое помещ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  <w:r>
        <w:rPr/>
        <w:t xml:space="preserve">         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10:00Z</dcterms:created>
  <dc:creator>User</dc:creator>
  <dc:description/>
  <cp:keywords/>
  <dc:language>en-US</dc:language>
  <cp:lastModifiedBy>123</cp:lastModifiedBy>
  <cp:lastPrinted>2018-01-16T14:04:00Z</cp:lastPrinted>
  <dcterms:modified xsi:type="dcterms:W3CDTF">2019-09-25T12:55:00Z</dcterms:modified>
  <cp:revision>17</cp:revision>
  <dc:subject/>
  <dc:title>РОССИЙСКАЯ ФЕДЕРАЦИЯ</dc:title>
</cp:coreProperties>
</file>