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9</w:t>
        <w:tab/>
        <w:tab/>
        <w:t xml:space="preserve">                 </w:t>
        <w:tab/>
        <w:tab/>
        <w:t xml:space="preserve">                                 от «15»  февраля  2019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1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Решения Старополтавского районного суда по делу №2-278/2018 от 23.10.2018 г., исполнительный лист серия ФС №021540370, о разделе земельного участка, общей площадью 470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расположенного по адресу: 404211 Волгоградская область Старополтавский муниципальный район, Старополтавское сельское поселение, село Старая Полтавка улица Степная, 22б, кадастровый номер 34:29:040005:38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рисвоить адрес вновь образовавшемуся земельному участку, общей площадью 359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404211,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олгоградская область, Старополтавский муниципальный район, Старополтавское сельское поселение, село Старая Полтавка, улица Степная 22б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своить адрес вновь образовавшемуся земельному участку, общей площадью 111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404211,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олгоградская область, Старополтавский муниципальный район, Старополтавское сельское поселение, село Старая Полтавка, улица Степная 22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пециалисту Администрации Старополтавского сельского поселения внести изменения в похозяйственную книг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правообладателю подготовить соответствующую техническую и правоустанавливающую документа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2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9-02-15T10:49:00Z</cp:lastPrinted>
  <dcterms:modified xsi:type="dcterms:W3CDTF">2019-02-15T07:52:00Z</dcterms:modified>
  <cp:revision>143</cp:revision>
  <dc:subject/>
  <dc:title>РОССИЙСКАЯ ФЕДЕРАЦИЯ</dc:title>
</cp:coreProperties>
</file>