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тарополтавского  района Волгоградской области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с. Старая Полтавка, ул.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u w:val="single"/>
        </w:rPr>
        <w:t>Центральная,98_________________тел. 4-34-09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                                                                           «  16  » января   2019 г.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Об организации и финансировании   проведе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бщественных работ на территории  Старополтавского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ельского поселения  Старополтавского   муниципального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  в 2019 году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Правительства Российской Федерации от 14 июля 1997г. «Об утверждении Положения об организации общественных работ» и приказом Комитета по труду и занятости населения  Волгоградской области « Об организации проведения общественных работ в Волгоградской области в 2017 году» от 29 декабря 2017 года № 621</w:t>
      </w:r>
    </w:p>
    <w:p>
      <w:pPr>
        <w:pStyle w:val="Normal"/>
        <w:tabs>
          <w:tab w:val="clear" w:pos="708"/>
          <w:tab w:val="center" w:pos="496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яю: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9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  основные направлений и виды общественных работ, в том числе в рамках реализации приоритетных национальных программ,  согласно приложения №1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объем привлечения безработных граждан для участия в общественных работах организуемых на территории Старополтавского сельского поселения в количестве – 48 челове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4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объем финансирования в составе расходов бюджета Старополтавского сельского поселения Старополтавского района по разделу «Жилищно-коммунальное хозяйство» в сумме  480,0 тыс.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у труда граждан, принимающих участие в общественных работах, производить в пределах средств, утвержденных в местном бюджете, из расчета не ниже минимальной оплаты труда, установленной  законодательством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Контроль за исполнением постановления возложить на заместителя Главы Администрации Старополтавского сельского поселения, Гончарову Н.И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 Старополта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 поселения</w:t>
        <w:tab/>
        <w:tab/>
        <w:t xml:space="preserve">                                </w:t>
        <w:tab/>
        <w:t>И.А.Штаймнец</w:t>
        <w:tab/>
        <w:tab/>
        <w:t xml:space="preserve">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к постановлению Главы Администрации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Старополтавского сельского поселения</w:t>
      </w:r>
    </w:p>
    <w:p>
      <w:pPr>
        <w:pStyle w:val="Normal"/>
        <w:ind w:left="36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от «16 » января 2019 г. №2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направле6ний и видов общественных работ, организуемых на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территории Старополтавского сельского поселения в 2019 году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о, ремонт и содержание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ьных дорог, прокладка водопропускных,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нализационных, газовых и других коммуникац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 Выкашивание травы около элементов обустройства автодорог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 Окраска стоек дорожных знаков и барьерного огражд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3 Очистка автобусных остановок, площадок отдыха и стоянок для автомобилей от пыли и мусора вручную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4 Очистка барьерного ограждения от пыли и гряз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5 Очистка дорожных знаков от снег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6 Очистка дорожных покрытий от грязи и снег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7 Очистка и мойка дорожных знаков и указател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8 Очистка и мойка сигнальных столбиков и тумб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9 Очистка отверстий водопропускных труб от грязи и нанос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0 Очистка отверстий водопропускных труб от снега и ль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1 Очистка придорожных канав в населенных пункта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2 Очистка тротуаров от снега вручну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3 Подсобные и вспомогательные работы при ремонте мост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4 Подсобные и вспомогательные работы по устройству тротуаров и подъездных пут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5 Подсобные и вспомогательные работы при бетонировании и покраске бордюр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6 Подсобные и вспомогательные работы при  прокладке водопропускных, газовых, канализационных коммуникац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7 Подсобные и вспомогательные работы при ремонте и строительстве дорожного полотн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8 Скашивание травы вручную в канавах, на откосах, у оголовков водопропускных труб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19 Срезка кустарника и подлеска, вырубка кустарника и подлеска вручну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0 Уборка мусора в русле искусственных сооруж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1 Уборка наносного грунта у ограждений и под ограждениям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2 Уборка различных предметов и мусора с элементов автомобильной дорог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Эксплуатация жилищно-коммунального хозяйств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бытовое обслуживание на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1 Вырубка деревьев и кустарников под линиями электропередач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2 Изготовление и установка адресных указателей на зданиях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3 Мероприятия по экологическому оздоровлению территорий, водоемов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4 Очистка от грязи, снега и льда автобусных остановок, павильонов, площадок отдыха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5 Очистка от грязи, снега и льда водопропускных труб, элементов мостов и путепроводов, недоступных для специальной техники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6 Подсобные работы при эксплуатации водопропускных и канализационных коммуникаций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7 Санитарная очистка внутриквартальных территорий и контейнерных площадок от мусора и бытовых отходов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8 Уборка территорий детских площадок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зеленение и благоустройство территорий,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витие лесопаркового хозяйства, зон отдыха и туризма.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 Благоустройство, очистка и озеленение территории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2 Вспомогательные работы по оборудованию и уборке спортивных и детских площадок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3 Высадка цветов, разбивка клумб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4 Копка ям для установки барьерного ограждения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5 Обрезка деревьев и кустарников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6 Обустройство родников и ключей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7 Окраска заборов и ограждений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8 Очистка и ремонт пожарных водоемов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9 Очистка фасадов зданий и сооружений от несанкционированно размещенных надписей, объявлений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0 Побелка деревьев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1 Расчистка снега и заливка катков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3 Уборка территорий пляжей.</w:t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27:00Z</dcterms:created>
  <dc:creator>Admin</dc:creator>
  <dc:description/>
  <cp:keywords/>
  <dc:language>en-US</dc:language>
  <cp:lastModifiedBy>Admin</cp:lastModifiedBy>
  <cp:lastPrinted>2019-01-16T09:47:00Z</cp:lastPrinted>
  <dcterms:modified xsi:type="dcterms:W3CDTF">2019-01-16T06:47:00Z</dcterms:modified>
  <cp:revision>15</cp:revision>
  <dc:subject/>
  <dc:title/>
</cp:coreProperties>
</file>