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ТАРОПОЛТАВСКОГО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Старополтавского  района Волгоградской области             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с. Старая Полтавка, ул. Центральная, 98_____________________________тел. 4-34-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№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88</w:t>
        <w:tab/>
        <w:tab/>
        <w:tab/>
        <w:tab/>
        <w:tab/>
        <w:tab/>
        <w:t xml:space="preserve">                                       от « 26 »  октября  2018 г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 мерах по обеспечению пожарной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езопасности в осенне - зимний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период 2018/2019 годов на территории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рополтавского сельского поселения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целях подготовки к осенне - зимнему пожароопасному периоду, предупреждению возможных возгораний и минимизации ущерба от пожаров на территории Старополтавского сельского поселения в 2018/2019 г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тановляю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Для осуществления руководства и проведения работ в осенне - зимний пожароопасный период создать противопожарную комиссию в составе: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Штаймнец Иван Андреевич – Глава Администрации Старополтавского сельского поселения, председатель комиссии;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- Компанивец Дмитрий Владимирович – ведущий специалист Старополтавского сельского поселения, заместитель председателя комиссии;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- Красников Евгений Сергеевич – зам. главы Старополтавского сельского поселения по молодежной политике и спорту, секретарь комиссии;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лены комиссии: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- Данилко В.В. – председатель ТОС «Центральный» (по согласованию);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- Кирвалидзе И.М. – директор МП «Водоканал»;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Штерц А.А – генеральный директор ОАО Старополтавское МПОКХ (по согласованию);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Кирвалидзе М.М. – индивидуальный предприниматель (по согласованию);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Генеберг Г.В. – председатель колхоза им. Куйбышева (по согласованию);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Шамсутдинов А.Ю. - начальник ОАО ВОЭ Заволжские межрайонные электрические сети (по согласованию);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Бут А.А. - начальник Старополтавского ЛТУ компании ОАО «Ростелеком» (по согласованию);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Григорьев В.И. – начальник Старополтавской пожарной части (по согласованию);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Бражник А.С. – участковый на территории села Старая Полтавка (по согласованию).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верить совместно с представителями пожарной службы состояния гидрантов в селе Старая Полтавка до 16 декабря 2018 года ответственные – Компанивец Д.В., Кирвалидзе И.М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меющиеся на балансе Администрации Старополтавского сельского поселения две пожарные мотопомпы содержать в постоянной готовности. Ответственный –Кравченко Н.И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возникновения необходимости в оказании технической помощи для предупреждения и ликвидации пожароопасных моментов на территории Старополтавского сельского поселения, руководителям предприятий и организаций необходимо представить имеющиеся в наличии технические средств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Оповещение ответственных лиц, руководителей предприятий, учреждений, организаций, населения Старополтавского поселения проводить согласно приложению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Утвердить план мероприятий по подготовке к осенне - зимнему пожароопасному периоду 2018/2019 года по вопросам организационного финансового и технического обеспечения противопожарных мероприятий на территории Старополтавского сельского поселения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нтроль оставляю за собой.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лава Старополтавского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>сельского поселения</w:t>
        <w:tab/>
        <w:tab/>
        <w:tab/>
        <w:tab/>
        <w:t xml:space="preserve">                               И.А. Штаймнец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ложение №1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постановлению Главы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арополтавского сельского поселения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№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88       от      26.10.2018 г.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Список руководителей и организаций, находящихся на территории Старополтавского сельского поселения, входящие в состав противопожарной комисси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349"/>
        <w:gridCol w:w="850"/>
        <w:gridCol w:w="1134"/>
        <w:gridCol w:w="426"/>
        <w:gridCol w:w="427"/>
        <w:gridCol w:w="419"/>
        <w:gridCol w:w="11"/>
        <w:gridCol w:w="462"/>
        <w:gridCol w:w="11"/>
        <w:gridCol w:w="415"/>
        <w:gridCol w:w="63"/>
        <w:gridCol w:w="503"/>
        <w:gridCol w:w="98"/>
        <w:gridCol w:w="469"/>
        <w:gridCol w:w="98"/>
        <w:gridCol w:w="469"/>
        <w:gridCol w:w="88"/>
        <w:gridCol w:w="479"/>
        <w:gridCol w:w="163"/>
        <w:gridCol w:w="404"/>
        <w:gridCol w:w="74"/>
        <w:gridCol w:w="493"/>
        <w:gridCol w:w="97"/>
        <w:gridCol w:w="470"/>
        <w:gridCol w:w="59"/>
        <w:gridCol w:w="508"/>
        <w:gridCol w:w="112"/>
        <w:gridCol w:w="412"/>
      </w:tblGrid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ргани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ковод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лефон</w:t>
            </w:r>
          </w:p>
        </w:tc>
        <w:tc>
          <w:tcPr>
            <w:tcW w:w="723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технических средств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Т-7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-1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-15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ТЗ-8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-4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-7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од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оз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сос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мп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эл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нц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Лод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р. авто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гр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зч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Экск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атор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втобус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П «Водокана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валидзе И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927-542-10-4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АО «Старополтавское МПОК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ерц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-927-061-08-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/з им. Куйбыш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неберг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937-750-04-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+плуг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а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П Кирвалидзе М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валидзе М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904-431-31-8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к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П Аубекеров Р.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убекеров Р.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937-718-33-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АО «ГазпроммежрегионгазВолгогра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твинов А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38-04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902-658-35-9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а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ополтавская РЭ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мсутдинов А.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38-66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902-381-05-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ш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р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ополтавский ЛТЦ компании ОАО «Ростелеко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т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902-363-58-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фреза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 уа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жар. 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игорьев В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32-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ж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ЭС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згов 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35-92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-927-065-17-7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П Грасмик В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смик В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902-651-75-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тивный ШТА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ьяченко А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927-525-05-69</w:t>
            </w:r>
          </w:p>
        </w:tc>
        <w:tc>
          <w:tcPr>
            <w:tcW w:w="7230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34-09, 4-41-15, 4-31-36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анивец Д.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927-538-01-21</w:t>
            </w:r>
          </w:p>
        </w:tc>
        <w:tc>
          <w:tcPr>
            <w:tcW w:w="7230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нос Л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904-419-61-52</w:t>
            </w:r>
          </w:p>
        </w:tc>
        <w:tc>
          <w:tcPr>
            <w:tcW w:w="7230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Старополтавского с/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аймнец И.А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927-525-00-05</w:t>
            </w:r>
          </w:p>
        </w:tc>
        <w:tc>
          <w:tcPr>
            <w:tcW w:w="723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. 4-34-09, дом. 4-30-26</w:t>
            </w:r>
          </w:p>
        </w:tc>
      </w:tr>
      <w:tr>
        <w:trPr>
          <w:trHeight w:val="3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КУ ВО «Старополтавское лесниче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ашников А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755280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+плуг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ОО «Оме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оусов В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270632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О «Молзавод Старополтавск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ешкин А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772442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С «Центральны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нилко В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265306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газель</w:t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работников с ранцевыми огнетушителями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ЗП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риккер А.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477722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ложение №2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постановлению Главы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арополтавского сельского поселения </w:t>
      </w:r>
    </w:p>
    <w:p>
      <w:pPr>
        <w:pStyle w:val="Normal"/>
        <w:ind w:left="-108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№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88       от      26.10.2018 г.</w:t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хема организации связи и оповещения Старополтавского сельского поселения</w:t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ри угрозе и возникновении ЧС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7950</wp:posOffset>
                </wp:positionV>
                <wp:extent cx="2240280" cy="742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</w:tblGrid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Глава Старополта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Штаймнец Иван Андреев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. 4-34-09, д. 4-30-26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-927-525-00-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58.5pt;mso-wrap-distance-left:9pt;mso-wrap-distance-right:9pt;mso-wrap-distance-top:0pt;mso-wrap-distance-bottom:0pt;margin-top:8.5pt;mso-position-vertical-relative:text;margin-left:15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</w:tblGrid>
                      <w:tr>
                        <w:trPr>
                          <w:trHeight w:val="1021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pict>
                                <v:shapetype id="_x0000_t66" coordsize="21600,21600" o:spt="66" adj="10800,10800" path="m,10800l@3,l@3@5l21600@5l21600@6l@3@6l@3,21600xe">
                                  <v:stroke joinstyle="miter"/>
                                  <v:formulas>
                                    <v:f eqn="val 21600"/>
                                    <v:f eqn="val #1"/>
                                    <v:f eqn="val #0"/>
                                    <v:f eqn="sum 0 @2 0"/>
                                    <v:f eqn="prod 1 @1 2"/>
                                    <v:f eqn="sum 10800 0 @4"/>
                                    <v:f eqn="sum 10800 @4 0"/>
                                    <v:f eqn="prod @5 @2 10800"/>
                                    <v:f eqn="sum @3 0 @7"/>
                                  </v:formulas>
                                  <v:path gradientshapeok="t" o:connecttype="rect" textboxrect="@8,@5,21600,@6"/>
                                  <v:handles>
                                    <v:h position="21600,@5"/>
                                    <v:h position="@3,0"/>
                                  </v:handles>
                                </v:shapetype>
                                <v:shape id="shape_0" fillcolor="white" stroked="t" o:allowincell="t" style="position:absolute;margin-left:170.9pt;margin-top:9.65pt;width:179.2pt;height:38.2pt;mso-wrap-style:none;v-text-anchor:middle" type="_x0000_t66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Глава Старополта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Штаймнец Иван Андрее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. 4-34-09, д. 4-30-26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80.15pt;margin-top:2.2pt;width:0.05pt;height:9.2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-927-525-00-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2170430</wp:posOffset>
                </wp:positionH>
                <wp:positionV relativeFrom="paragraph">
                  <wp:posOffset>122555</wp:posOffset>
                </wp:positionV>
                <wp:extent cx="2276475" cy="485775"/>
                <wp:effectExtent l="13335" t="8255" r="508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485640"/>
                        </a:xfrm>
                        <a:prstGeom prst="leftArrow">
                          <a:avLst>
                            <a:gd name="adj1" fmla="val 50000"/>
                            <a:gd name="adj2" fmla="val 1171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70.9pt;margin-top:9.65pt;width:179.2pt;height:38.2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1017905</wp:posOffset>
                </wp:positionH>
                <wp:positionV relativeFrom="paragraph">
                  <wp:posOffset>140970</wp:posOffset>
                </wp:positionV>
                <wp:extent cx="1270" cy="117475"/>
                <wp:effectExtent l="38100" t="635" r="374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80.15pt;margin-top:2.2pt;width:0.05pt;height:9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1260" w:hanging="0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ЕДДС муниципального района</w:t>
      </w:r>
      <w:r>
        <w:rPr>
          <w:rFonts w:cs="Arial" w:ascii="Arial" w:hAnsi="Arial"/>
          <w:sz w:val="20"/>
          <w:szCs w:val="20"/>
          <w:u w:val="single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Население</w:t>
      </w:r>
    </w:p>
    <w:p>
      <w:pPr>
        <w:pStyle w:val="Normal"/>
        <w:ind w:left="-1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61975</wp:posOffset>
                </wp:positionH>
                <wp:positionV relativeFrom="paragraph">
                  <wp:posOffset>3175</wp:posOffset>
                </wp:positionV>
                <wp:extent cx="2476500" cy="485775"/>
                <wp:effectExtent l="5080" t="7620" r="1397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485640"/>
                        </a:xfrm>
                        <a:prstGeom prst="rightArrow">
                          <a:avLst>
                            <a:gd name="adj1" fmla="val 50000"/>
                            <a:gd name="adj2" fmla="val 1274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-44.25pt;margin-top:0.25pt;width:194.9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65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перативный штаб тел. 4-43-09, 4-41-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анивец Д.В.. 8-927-538-01-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ьяченко А.В. 8-927-525-05-69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10280</wp:posOffset>
                      </wp:positionH>
                      <wp:positionV relativeFrom="paragraph">
                        <wp:posOffset>121285</wp:posOffset>
                      </wp:positionV>
                      <wp:extent cx="1270" cy="1160145"/>
                      <wp:effectExtent l="37465" t="635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160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6.4pt;margin-top:9.55pt;width:0.05pt;height:91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615305</wp:posOffset>
                      </wp:positionH>
                      <wp:positionV relativeFrom="paragraph">
                        <wp:posOffset>121285</wp:posOffset>
                      </wp:positionV>
                      <wp:extent cx="1270" cy="2586990"/>
                      <wp:effectExtent l="37465" t="635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587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2.15pt;margin-top:9.55pt;width:0.1pt;height:203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81430</wp:posOffset>
                      </wp:positionH>
                      <wp:positionV relativeFrom="paragraph">
                        <wp:posOffset>121285</wp:posOffset>
                      </wp:positionV>
                      <wp:extent cx="1270" cy="824230"/>
                      <wp:effectExtent l="37465" t="635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24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0.9pt;margin-top:9.55pt;width:0.05pt;height:64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21285</wp:posOffset>
                      </wp:positionV>
                      <wp:extent cx="1270" cy="4852670"/>
                      <wp:effectExtent l="5080" t="63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853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45pt;margin-top:9.45pt;width:0.05pt;height:382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Капинос Л.В. 8-904-419-61-5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48425</wp:posOffset>
                </wp:positionH>
                <wp:positionV relativeFrom="paragraph">
                  <wp:posOffset>-1905</wp:posOffset>
                </wp:positionV>
                <wp:extent cx="1270" cy="472884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2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7.75pt;margin-top:-244.3pt;width:0.1pt;height:372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540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0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ветственный за включение сирен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. Бут А.А. 89023635876 (РУС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. оператора 4-35-52, 4-35-57, 4-32-07, 4-38-0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360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ЕДДС райо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44-05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364490</wp:posOffset>
                </wp:positionV>
                <wp:extent cx="1836420" cy="45085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2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Старополтавская П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Грирорьев В.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, 4-32-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pt;height:35.5pt;mso-wrap-distance-left:0pt;mso-wrap-distance-right:9pt;mso-wrap-distance-top:0pt;mso-wrap-distance-bottom:0pt;margin-top:-28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2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Старополтавская П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Грирорьев В.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, 4-32-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3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</w:tblGrid>
      <w:tr>
        <w:trPr>
          <w:trHeight w:val="414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Председатели ТОС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нилко В.В. 8-902-653-06-14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28625</wp:posOffset>
                      </wp:positionH>
                      <wp:positionV relativeFrom="paragraph">
                        <wp:posOffset>46990</wp:posOffset>
                      </wp:positionV>
                      <wp:extent cx="353060" cy="1270"/>
                      <wp:effectExtent l="635" t="37465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3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3.75pt;margin-top:3.7pt;width:27.8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Компанивец Д.В. 8-927-538-01-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вченко Т.И. 8-937-555-44-69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91100</wp:posOffset>
                </wp:positionH>
                <wp:positionV relativeFrom="paragraph">
                  <wp:posOffset>22225</wp:posOffset>
                </wp:positionV>
                <wp:extent cx="1270" cy="254000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pt;margin-top:1.75pt;width:0.1pt;height:19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363220</wp:posOffset>
                </wp:positionV>
                <wp:extent cx="2365375" cy="45085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537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5"/>
                            </w:tblGrid>
                            <w:tr>
                              <w:trPr/>
                              <w:tc>
                                <w:tcPr>
                                  <w:tcW w:w="3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Посыль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саев С 8-904-400-90-3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равченко Н.И. 8-927-067-33-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25pt;height:35.5pt;mso-wrap-distance-left:9pt;mso-wrap-distance-right:0pt;mso-wrap-distance-top:0pt;mso-wrap-distance-bottom:0pt;margin-top:-28.6pt;mso-position-vertical-relative:text;margin-left:294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5"/>
                      </w:tblGrid>
                      <w:tr>
                        <w:trPr/>
                        <w:tc>
                          <w:tcPr>
                            <w:tcW w:w="3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Посыльны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pict>
                                <v:shape id="shape_0" stroked="t" o:allowincell="t" style="position:absolute;margin-left:180.65pt;margin-top:4.15pt;width:21.7pt;height:0.1pt;flip:x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Исаев С 8-904-400-90-3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равченко Н.И. 8-927-067-33-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2294255</wp:posOffset>
                </wp:positionH>
                <wp:positionV relativeFrom="paragraph">
                  <wp:posOffset>52705</wp:posOffset>
                </wp:positionV>
                <wp:extent cx="276860" cy="1270"/>
                <wp:effectExtent l="0" t="37465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7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80.65pt;margin-top:4.15pt;width:21.7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3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</w:tblGrid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частковые полици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428625</wp:posOffset>
                      </wp:positionH>
                      <wp:positionV relativeFrom="paragraph">
                        <wp:posOffset>35560</wp:posOffset>
                      </wp:positionV>
                      <wp:extent cx="353060" cy="1270"/>
                      <wp:effectExtent l="635" t="37465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3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3.75pt;margin-top:2.8pt;width:27.8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Мещеряков П.П. 8-927-250-70-4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ажник А.С. 8-902-657-64-25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81610</wp:posOffset>
                </wp:positionV>
                <wp:extent cx="2354580" cy="158750"/>
                <wp:effectExtent l="0" t="0" r="0" b="0"/>
                <wp:wrapSquare wrapText="bothSides"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Насе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12.5pt;mso-wrap-distance-left:9pt;mso-wrap-distance-right:0pt;mso-wrap-distance-top:0pt;mso-wrap-distance-bottom:0pt;margin-top:-14.3pt;mso-position-vertical-relative:text;margin-left:29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</w:tblGrid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Насел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55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961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рганизации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П «Водоканал» 4-43-3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Кирвалидзе И.М. 8-927-542-10-4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АО «Старополтавское МПОКХ» 4-35-6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н. директор Штерц А.А. 8-927-061-08-2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/з им. Куйбышева 4-35-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едатель Генеберг Г.В. 8-937-750-04-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П Кирвалидзе М.М. 5904431318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Капинос В.П. 8-902-092-65-0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П Аубекеров Р.З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937-718-33-15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09600</wp:posOffset>
                      </wp:positionH>
                      <wp:positionV relativeFrom="paragraph">
                        <wp:posOffset>17145</wp:posOffset>
                      </wp:positionV>
                      <wp:extent cx="534035" cy="1270"/>
                      <wp:effectExtent l="635" t="37465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34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8pt;margin-top:1.35pt;width:42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ОАО «ГазпроммежрегионгазВолгоград» 4-38-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. участка Литвинов А.В. 8-902-658-35-9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ополтавский РЭС 4-38-6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Шамсутдинов А.Ю. 8-902-381-05-7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АО «Ростелеком» 4-30-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. участка Бут А.А. 8-902-363-58-7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ополтавские РЭС       4-35-9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. участка Мозгов В.М. 8-927-065-87-7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П Грасмик В.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902-651-75-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значимые объект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Детский сад «Солнышко» тел. 4-42-86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иректор Герасименко О.Н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МБУЗ «Старополтавская ЦРБ» тел. 4-37-83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глав. врач Шевченко С.А.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МБОУ «Старополтавская СОШ»тел 4-35-55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иректор Канева Н.М.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ДБО «Ромашка» тел. 4-39-34</w:t>
            </w:r>
          </w:p>
          <w:p>
            <w:pPr>
              <w:pStyle w:val="Normal"/>
              <w:ind w:left="11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6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096260</wp:posOffset>
                      </wp:positionH>
                      <wp:positionV relativeFrom="paragraph">
                        <wp:posOffset>10160</wp:posOffset>
                      </wp:positionV>
                      <wp:extent cx="381635" cy="1270"/>
                      <wp:effectExtent l="0" t="37465" r="635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819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3.8pt;margin-top:0.8pt;width:29.9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Организации</w:t>
            </w:r>
          </w:p>
          <w:p>
            <w:pPr>
              <w:pStyle w:val="Normal"/>
              <w:ind w:left="116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объекты экономики)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СтарополтавскоеПЗПО тел. 4-37-05, 4-42-57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редседатель Штриккер А.А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Зам. председателя КЧС и ПБ Старополтавского с/п ________________ /Д.В. Компанивец/</w:t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ложение №3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постановлению Главы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арополтавского сельского поселения </w:t>
      </w:r>
    </w:p>
    <w:p>
      <w:pPr>
        <w:pStyle w:val="Normal"/>
        <w:ind w:left="-108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№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88       от      26.10.2018 г.</w:t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хема управления Старополтавского сельского поселения</w:t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ри угрозе и возникновении ЧС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07950</wp:posOffset>
                </wp:positionV>
                <wp:extent cx="2240280" cy="742950"/>
                <wp:effectExtent l="0" t="0" r="0" b="0"/>
                <wp:wrapSquare wrapText="bothSides"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</w:tblGrid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Глава Старополта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Штаймнец Иван Андреев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. 4-34-09, д. 4-30-26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-927-525-00-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58.5pt;mso-wrap-distance-left:9pt;mso-wrap-distance-right:9pt;mso-wrap-distance-top:0pt;mso-wrap-distance-bottom:0pt;margin-top:8.5pt;mso-position-vertical-relative:text;margin-left:15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</w:tblGrid>
                      <w:tr>
                        <w:trPr>
                          <w:trHeight w:val="1021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Глава Старополта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Штаймнец Иван Андрее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. 4-34-09, д. 4-30-26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-927-525-00-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260" w:hanging="0"/>
        <w:rPr>
          <w:rFonts w:ascii="Arial" w:hAnsi="Arial" w:cs="Arial"/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81025</wp:posOffset>
                </wp:positionH>
                <wp:positionV relativeFrom="paragraph">
                  <wp:posOffset>178435</wp:posOffset>
                </wp:positionV>
                <wp:extent cx="2495550" cy="485775"/>
                <wp:effectExtent l="5080" t="7620" r="1397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485640"/>
                        </a:xfrm>
                        <a:prstGeom prst="rightArrow">
                          <a:avLst>
                            <a:gd name="adj1" fmla="val 50000"/>
                            <a:gd name="adj2" fmla="val 1284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.75pt;margin-top:14.05pt;width:196.4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sz w:val="20"/>
          <w:szCs w:val="20"/>
        </w:rPr>
        <w:t xml:space="preserve">          </w:t>
      </w:r>
      <w:r>
        <w:rPr>
          <w:rFonts w:cs="Arial" w:ascii="Arial" w:hAnsi="Arial"/>
          <w:b/>
          <w:sz w:val="20"/>
          <w:szCs w:val="20"/>
        </w:rPr>
        <w:t>ЕДДС муниципального района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-1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28950</wp:posOffset>
                </wp:positionH>
                <wp:positionV relativeFrom="paragraph">
                  <wp:posOffset>80010</wp:posOffset>
                </wp:positionV>
                <wp:extent cx="1270" cy="74295"/>
                <wp:effectExtent l="38735" t="3175" r="3683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5pt;margin-top:6.3pt;width:0.05pt;height:5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65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перативный штаб тел. 4-43-09, 4-41-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анивец Д.В.. 8-927-538-01-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ьяченко А.В. 8-927-525-05-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510280</wp:posOffset>
                      </wp:positionH>
                      <wp:positionV relativeFrom="paragraph">
                        <wp:posOffset>121285</wp:posOffset>
                      </wp:positionV>
                      <wp:extent cx="1270" cy="1146810"/>
                      <wp:effectExtent l="37465" t="635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146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6.4pt;margin-top:9.55pt;width:0.05pt;height:90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15305</wp:posOffset>
                      </wp:positionH>
                      <wp:positionV relativeFrom="paragraph">
                        <wp:posOffset>121285</wp:posOffset>
                      </wp:positionV>
                      <wp:extent cx="1270" cy="2580640"/>
                      <wp:effectExtent l="37465" t="635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581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2.15pt;margin-top:9.45pt;width:0.1pt;height:203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281430</wp:posOffset>
                      </wp:positionH>
                      <wp:positionV relativeFrom="paragraph">
                        <wp:posOffset>121285</wp:posOffset>
                      </wp:positionV>
                      <wp:extent cx="1270" cy="788035"/>
                      <wp:effectExtent l="37465" t="635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88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0.9pt;margin-top:9.55pt;width:0.05pt;height:62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Капинос Л.В. 8-904-419-61-5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28625</wp:posOffset>
                </wp:positionH>
                <wp:positionV relativeFrom="paragraph">
                  <wp:posOffset>-1905</wp:posOffset>
                </wp:positionV>
                <wp:extent cx="1270" cy="4852670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52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.75pt;margin-top:-0.15pt;width:0.1pt;height:38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48425</wp:posOffset>
                </wp:positionH>
                <wp:positionV relativeFrom="paragraph">
                  <wp:posOffset>-1905</wp:posOffset>
                </wp:positionV>
                <wp:extent cx="1270" cy="4728845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2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7.75pt;margin-top:-0.15pt;width:0.1pt;height:372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540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0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ветственный за включение сирен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. Бут А.А. 89023635876 (РУС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. оператора 4-35-52, 4-35-57, 4-32-07, 4-38-0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360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ЕДДС райо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44-05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-364490</wp:posOffset>
                </wp:positionV>
                <wp:extent cx="1836420" cy="450850"/>
                <wp:effectExtent l="0" t="0" r="0" b="0"/>
                <wp:wrapSquare wrapText="bothSides"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2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Старополтавская П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Грирорьев В.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, 4-32-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pt;height:35.5pt;mso-wrap-distance-left:0pt;mso-wrap-distance-right:9pt;mso-wrap-distance-top:0pt;mso-wrap-distance-bottom:0pt;margin-top:-28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2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Старополтавская П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Грирорьев В.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, 4-32-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3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</w:tblGrid>
      <w:tr>
        <w:trPr>
          <w:trHeight w:val="414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Председатели ТОС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нилко В.В. 8-902-653-06-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428625</wp:posOffset>
                      </wp:positionH>
                      <wp:positionV relativeFrom="paragraph">
                        <wp:posOffset>46990</wp:posOffset>
                      </wp:positionV>
                      <wp:extent cx="353060" cy="1270"/>
                      <wp:effectExtent l="635" t="37465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3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3.75pt;margin-top:3.7pt;width:27.8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Компанивец Д.В. 8-927-538-01-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вченкоТ.И. 8-937-555-44-69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-363220</wp:posOffset>
                </wp:positionV>
                <wp:extent cx="2365375" cy="450850"/>
                <wp:effectExtent l="0" t="0" r="0" b="0"/>
                <wp:wrapSquare wrapText="bothSides"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537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5"/>
                            </w:tblGrid>
                            <w:tr>
                              <w:trPr/>
                              <w:tc>
                                <w:tcPr>
                                  <w:tcW w:w="3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Посыль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саев С 8-904-400-90-3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равченко Н.И. 8-927-067-33-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25pt;height:35.5pt;mso-wrap-distance-left:9pt;mso-wrap-distance-right:0pt;mso-wrap-distance-top:0pt;mso-wrap-distance-bottom:0pt;margin-top:-28.6pt;mso-position-vertical-relative:text;margin-left:294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5"/>
                      </w:tblGrid>
                      <w:tr>
                        <w:trPr/>
                        <w:tc>
                          <w:tcPr>
                            <w:tcW w:w="3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Посыльны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саев С 8-904-400-90-3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равченко Н.И. 8-927-067-33-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</w:tblGrid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частковые полици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428625</wp:posOffset>
                      </wp:positionH>
                      <wp:positionV relativeFrom="paragraph">
                        <wp:posOffset>35560</wp:posOffset>
                      </wp:positionV>
                      <wp:extent cx="353060" cy="1270"/>
                      <wp:effectExtent l="635" t="37465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3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3.75pt;margin-top:2.8pt;width:27.8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Жантурин М. 8-937-736-80-9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ажник А.С. 8-902-657-64-25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-181610</wp:posOffset>
                </wp:positionV>
                <wp:extent cx="2354580" cy="158750"/>
                <wp:effectExtent l="0" t="0" r="0" b="0"/>
                <wp:wrapSquare wrapText="bothSides"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Насе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12.5pt;mso-wrap-distance-left:9pt;mso-wrap-distance-right:0pt;mso-wrap-distance-top:0pt;mso-wrap-distance-bottom:0pt;margin-top:-14.3pt;mso-position-vertical-relative:text;margin-left:29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</w:tblGrid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Насел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55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961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рганизаци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П «Водоканал» 4-43-3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иректор Кирвалидзе И.М. 8-927-542-10-4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АО «Старополтавское МПОКХ» 4-35-6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н. директор Штерц А.А. 8-927-061-08-2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/з им. Куйбышева 4-35-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едатель Генеберг Г.В. 8-937-750-04-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П Кирвалидзе М.М. 8-904-431-31-8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Капинос В.П. 8-902-092-65-0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П Аубекеров Р.З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937-718-33-15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609600</wp:posOffset>
                      </wp:positionH>
                      <wp:positionV relativeFrom="paragraph">
                        <wp:posOffset>17145</wp:posOffset>
                      </wp:positionV>
                      <wp:extent cx="534035" cy="1270"/>
                      <wp:effectExtent l="635" t="37465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34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8pt;margin-top:1.35pt;width:42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ОАО «ГазпроммежрегионгазВолгоград» 4-38-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. участка Литвинов А.В. 8-902-658-35-9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ополтавский РЭС 4-38-6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Шамсутдинов А.Ю. 8-902-381-05-7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АО «Ростелеком» 4-30-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. участка Бут А.А. 8-902-363-58-7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тарополтавские РЭС       4-35-9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. участка Мозгов В.М. 8-927-065-87-7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П Грасмик В.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902-651-75-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значимые объект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Детский сад «Солнышко» тел. 4-42-86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иректор Герасименко О.Н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МБУЗ «Старополтавская ЦРБ» тел. 4-37-83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глав. врач Шевченко С.А.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МБОУ «Старополтавская СОШ»тел 4-35-55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иректор Канева И.М.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ДБО «Ромашка» тел. 4-39-34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168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16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96260</wp:posOffset>
                      </wp:positionH>
                      <wp:positionV relativeFrom="paragraph">
                        <wp:posOffset>10160</wp:posOffset>
                      </wp:positionV>
                      <wp:extent cx="381635" cy="1270"/>
                      <wp:effectExtent l="0" t="37465" r="635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819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3.8pt;margin-top:0.8pt;width:29.9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Организации</w:t>
            </w:r>
          </w:p>
          <w:p>
            <w:pPr>
              <w:pStyle w:val="Normal"/>
              <w:ind w:left="116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объекты экономики)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СтарополтавскоеПЗПО тел. 4-37-05, 4-42-57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редседатель Штриккер А.А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Зам. председателя КЧС и ПБ Старополтавского с/п ________________/Д.В. Компанивец/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 4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постановлению Главы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арополтавского сельского поселения 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№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88        от      26.10.2018 г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ЛА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мероприятий по подготовке к осенне - зимнему пожароопасному периоду 2018г-2019. на территории Старополтавского сельского поселени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557"/>
        <w:gridCol w:w="3256"/>
        <w:gridCol w:w="1905"/>
        <w:gridCol w:w="657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роприятие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ветственны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овать совместные с правоохранительными органами проверки мест отдыха населения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Старополтавского с/п, Участковые уполномоченные полици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течение пожароопасного периода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сти корректировку Паспорта безопасности с. Старая Полтавк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 Д.В. Компаниве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кабрь 2018 г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квидация и недопущение несанкционированных свалок мусора на территории с. Старая Полтавк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Старополтавского с/п, население с. Старая Полтавк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течение пожароопасного периода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ить очистку территории с. Старая Полтавка от сухой растительности, горючих отходов и мусора в пределах противопожарных расстояний между зданиями, а также участков, прилегающих к жилым постройкам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Старополтавского с/п, население с. Старая Полтавк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8 г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ить привлечение населения для профилактики и участия в тушении пожаров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Старополтавского с/п, население с. Старая Полтавк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течение пожароопасного периода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ить готовность технических средств для проведению работ по предупреждению и тушению пожаров согласно приложения 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Старополтавского с/п, организации согласно приложения 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8г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ка исправности звуковой сигнализации для оповещения людей на случай пожар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Старополтавского ЛТЦ Волгоградского филиала ОАО «Ростелеком» Бут А.А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8г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своевременного введения особого противопожарного режима в целях реагирования на ухудшение обстановки с пожарами и осуществление дополнительных противопожарных мероприятий по ее стабилизаци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Старополтавского с/п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течение пожароопасного периода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получении штормовых предупреждений организовать в с. Старая Полтавка круглосуточное дежурство ответственных должностных лиц в целях своевременного обнаружения пожаров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Старополтавского с/п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течение пожароопасного периода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обеспечения оперативной деятельности добровольных пожарных формирований  и населения проверить исправность ранцевых огнетушителей в количестве 9 штук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 Д.В. Компаниве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8г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ить противопожарное состояние домовладений. Взять на учет неблагополучные семьи, места проживания пенсионеров и инвалидов. Отработать алгоритм их возможной эвакуаци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Старополтавского с/п, Участковые уполномоченные полици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8г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ключить возможность бесконтрольного отжига сухой растительности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Старополтавского с/п, Участковые уполномоченные полици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течение пожароопасного периода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ивизировать работу территориальных административных комиссий по применению мер областного административного законодательства к виновным лицам за нарушение правил благоустройства населенного пункта, в том числе за устройство несанкционированных свалок мусор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 Д.В. Компаниве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течение пожароопасного периода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ить исправность пожарных гидрантов на территории с. Старая Полтавк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 Д.В. Компаниве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8 г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общественных местах и на подъездах многоквартирных домов разместить памятки по противопожарной безопасности в быту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 Д.В. Компаниве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абрь 2018 г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ть неприкосновенный запас горюче-смазочных материалов для организации тушения пожаров и ликвидации ЧС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 Д.В. Компаниве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ечение пожароопасного период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зимний период проводить очистку от снега и льда дорог, проездов к зданиям, сооружениям, наружным пожарным лестницам, колодцам пожарных гидрантов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 Д.В. Компаниве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ечение пожароопасного период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4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.dot</Template>
  <TotalTime>9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Admin</cp:lastModifiedBy>
  <cp:lastPrinted>2018-10-29T08:52:00Z</cp:lastPrinted>
  <dcterms:modified xsi:type="dcterms:W3CDTF">2018-11-01T11:46:00Z</dcterms:modified>
  <cp:revision>243</cp:revision>
  <dc:subject/>
  <dc:title>РОССИЙСКАЯ ФЕДЕРАЦИЯ</dc:title>
</cp:coreProperties>
</file>