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РОПОЛТА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рополтавского  района  Волгогра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u w:val="single"/>
        </w:rPr>
        <w:t>с. Старая Полтавка, ул. Центральная, 98                                                 тел. 4-34-09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 </w:t>
      </w:r>
      <w:r>
        <w:rPr>
          <w:sz w:val="28"/>
          <w:szCs w:val="28"/>
        </w:rPr>
        <w:t>86</w:t>
        <w:tab/>
        <w:tab/>
        <w:t xml:space="preserve">                 </w:t>
        <w:tab/>
        <w:tab/>
        <w:t xml:space="preserve">                                 от «24»  октября  2018 г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0" w:leader="none"/>
        </w:tabs>
        <w:ind w:right="511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своении почтового адреса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основании обращением правообладателя земельного участка, общей площадью 878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расположенного по адресу: 404211 Волгоградская область Старополтавский район село Старая Полтавка улица Победа, 51/2, кадастровый номер 34:29:040003:677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ю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Присвоить адрес вновь образовавшемуся земельному участку, общей площадью 83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: </w:t>
      </w:r>
      <w:r>
        <w:rPr>
          <w:b/>
          <w:sz w:val="28"/>
          <w:szCs w:val="28"/>
        </w:rPr>
        <w:t>404211,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Волгоградская область, Старополтавский район, село Старая Полтавка, улица Победа, 51/2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исвоить адрес вновь образовавшемуся земельному участку, общей площадью 48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: </w:t>
      </w:r>
      <w:r>
        <w:rPr>
          <w:b/>
          <w:sz w:val="28"/>
          <w:szCs w:val="28"/>
        </w:rPr>
        <w:t>404211,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Волгоградская область, Старополтавский район, село Старая Полтавка, улица Победа 51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Специалисту Администрации Старополтавского сельского поселения внести изменения в похозяйственную книг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Рекомендовать правообладателю подготовить соответствующую техническую и правоустанавливающую документац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Старополтав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                                      И.А. Штаймнец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ос</Template>
  <TotalTime>2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3:05:00Z</dcterms:created>
  <dc:creator>User</dc:creator>
  <dc:description/>
  <cp:keywords/>
  <dc:language>en-US</dc:language>
  <cp:lastModifiedBy>123</cp:lastModifiedBy>
  <cp:lastPrinted>2018-10-24T13:11:00Z</cp:lastPrinted>
  <dcterms:modified xsi:type="dcterms:W3CDTF">2018-10-24T10:11:00Z</dcterms:modified>
  <cp:revision>137</cp:revision>
  <dc:subject/>
  <dc:title>РОССИЙСКАЯ ФЕДЕРАЦИЯ</dc:title>
</cp:coreProperties>
</file>