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0</w:t>
        <w:tab/>
        <w:tab/>
        <w:tab/>
        <w:t xml:space="preserve">                 </w:t>
        <w:tab/>
        <w:tab/>
        <w:t xml:space="preserve">                                от «26»  сентября  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функционального назначения жилого помещения и присвоении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собственника изолированной части жилого дома, расположенного по адресу: Волгоградская область, Старополтавский район, село Старая Полтавка,  улица имени капитана милиции Королева С.Л., дом 31/2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жилого помещения площадью 26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Волгоградская область, Старополтавский район, село Старая Полтавка,  улица имени капитана милиции Королева С.Л., дом 31 пом.2 с «</w:t>
      </w:r>
      <w:r>
        <w:rPr>
          <w:b/>
          <w:sz w:val="28"/>
          <w:szCs w:val="28"/>
        </w:rPr>
        <w:t>квартира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изолированная часть жилого дома» </w:t>
      </w:r>
      <w:r>
        <w:rPr>
          <w:sz w:val="28"/>
          <w:szCs w:val="28"/>
        </w:rPr>
        <w:t xml:space="preserve">и присвоить почтовый адрес: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 улица имени капитана милиции Королева С.Л., дом 31/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авообладателю жилого помещения, расположенного по адресу: Волгоградская область, Старополтавский район, село Старая Полтавка,  улица имени капитана милиции Королева С.Л., дом 31/2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8-09-26T11:37:00Z</cp:lastPrinted>
  <dcterms:modified xsi:type="dcterms:W3CDTF">2018-09-26T08:37:00Z</dcterms:modified>
  <cp:revision>134</cp:revision>
  <dc:subject/>
  <dc:title>РОССИЙСКАЯ ФЕДЕРАЦИЯ</dc:title>
</cp:coreProperties>
</file>