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АРОПОЛТА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тарополтавского  района 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с. Старая Полтавка, ул. Центральная, 98                                                 тел. 4-34-09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СТАНОВЛЕНИ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 xml:space="preserve">71  </w:t>
        <w:tab/>
        <w:tab/>
        <w:t xml:space="preserve">                 </w:t>
        <w:tab/>
        <w:tab/>
        <w:t xml:space="preserve">                               от «28 »  августа  2018 г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texttopleveltextcentertex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  <w:br/>
      </w:r>
      <w:r>
        <w:rPr>
          <w:rFonts w:cs="Arial" w:ascii="Arial" w:hAnsi="Arial"/>
          <w:b/>
          <w:sz w:val="20"/>
          <w:szCs w:val="20"/>
        </w:rPr>
        <w:t xml:space="preserve">Об утверждении Положения о присвоении, </w:t>
      </w:r>
    </w:p>
    <w:p>
      <w:pPr>
        <w:pStyle w:val="Headertexttopleveltextcentertex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зменении, аннулировании адресов на</w:t>
      </w:r>
    </w:p>
    <w:p>
      <w:pPr>
        <w:pStyle w:val="Headertexttopleveltextcentertex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территории Старополтавского сельского поселения </w:t>
      </w:r>
    </w:p>
    <w:p>
      <w:pPr>
        <w:pStyle w:val="Formattexttopleveltext"/>
        <w:jc w:val="both"/>
        <w:rPr/>
      </w:pPr>
      <w:r>
        <w:rPr>
          <w:rFonts w:cs="Arial" w:ascii="Arial" w:hAnsi="Arial"/>
          <w:sz w:val="20"/>
          <w:szCs w:val="20"/>
        </w:rPr>
        <w:br/>
        <w:br/>
        <w:t xml:space="preserve">   В соответствии с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федеральными законами от 06 октября 2003 г. N 131-ФЗ "Об общих принципах организации местного самоуправления в Российской Федерации"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от 28 декабря 2013 г. N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постановлением Правительства Российской Федерации от 19 ноября 2014 г. N 1221 "Об утверждении Правил присвоения, изменения и аннулирования адресов"</w:t>
        </w:r>
      </w:hyperlink>
      <w:r>
        <w:rPr>
          <w:rFonts w:cs="Arial" w:ascii="Arial" w:hAnsi="Arial"/>
          <w:sz w:val="20"/>
          <w:szCs w:val="20"/>
        </w:rPr>
        <w:t xml:space="preserve">, в целях упорядочения учета адресной информации, присвоения, изменения, аннулирования адресов на территории Старополтавского сельского поселения, руководствуясь статьями 5 пункт 10 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Устава Старополтавского</w:t>
        </w:r>
      </w:hyperlink>
      <w:r>
        <w:rPr>
          <w:rFonts w:cs="Arial" w:ascii="Arial" w:hAnsi="Arial"/>
          <w:sz w:val="20"/>
          <w:szCs w:val="20"/>
        </w:rPr>
        <w:t xml:space="preserve"> сельского поселения, постановляю:</w:t>
        <w:br/>
        <w:t>1. Утвердить прилагаемое Положение о присвоении, изменении, аннулировании адресов на территории Старополтавского сельского поселения.</w:t>
      </w:r>
    </w:p>
    <w:p>
      <w:pPr>
        <w:pStyle w:val="Formattexttopleveltext"/>
        <w:jc w:val="both"/>
        <w:rPr/>
      </w:pPr>
      <w:r>
        <w:rPr>
          <w:rFonts w:cs="Arial" w:ascii="Arial" w:hAnsi="Arial"/>
          <w:sz w:val="20"/>
          <w:szCs w:val="20"/>
        </w:rPr>
        <w:t xml:space="preserve">2. Присваивать адреса объектам адресации, изменять и аннулировать адреса объектов адресации на территории Старополтавского сельского поселения  в соответствии с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Правилами присвоения, изменения и аннулирования адресов</w:t>
        </w:r>
      </w:hyperlink>
      <w:r>
        <w:rPr>
          <w:rFonts w:cs="Arial" w:ascii="Arial" w:hAnsi="Arial"/>
          <w:sz w:val="20"/>
          <w:szCs w:val="20"/>
        </w:rPr>
        <w:t xml:space="preserve">, утвержденными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постановлением Правительства Российской Федерации от 19 ноября 2014 г. N 1221 "Об утверждении Правил присвоения, изменения и аннулирования адресов"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Formattexttopleveltext"/>
        <w:jc w:val="both"/>
        <w:rPr/>
      </w:pPr>
      <w:r>
        <w:rPr>
          <w:rFonts w:cs="Arial" w:ascii="Arial" w:hAnsi="Arial"/>
          <w:sz w:val="20"/>
          <w:szCs w:val="20"/>
        </w:rPr>
        <w:t xml:space="preserve">3. Размещать, изменять, аннулировать содержащиеся в государственном адресном реестре сведения об адресах объектов адресации на территории Старополтавского сельского поселения  в соответствии с </w:t>
      </w:r>
      <w:hyperlink r:id="rId8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Порядком ведения государственного адресного реестра</w:t>
        </w:r>
      </w:hyperlink>
      <w:r>
        <w:rPr>
          <w:rFonts w:cs="Arial" w:ascii="Arial" w:hAnsi="Arial"/>
          <w:sz w:val="20"/>
          <w:szCs w:val="20"/>
        </w:rPr>
        <w:t xml:space="preserve">, утвержденным </w:t>
      </w: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приказом Министерства финансов Российской Федерации от 31 марта 2016 г. N 37н "Об утверждении Порядка ведения государственного адресного реестра"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Formattexttopleveltex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а Старополтавского</w:t>
      </w:r>
    </w:p>
    <w:p>
      <w:pPr>
        <w:pStyle w:val="Formattexttopleveltex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ельского поселения                                                      И.А. Штаймнец</w:t>
      </w:r>
    </w:p>
    <w:p>
      <w:pPr>
        <w:pStyle w:val="Heading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ожение о присвоении, изменении, аннулировании адресов на территории Старополтавского сельского поселения</w:t>
      </w:r>
    </w:p>
    <w:p>
      <w:pPr>
        <w:pStyle w:val="Formattexttopleveltext"/>
        <w:jc w:val="right"/>
        <w:rPr/>
      </w:pPr>
      <w:r>
        <w:rPr>
          <w:rFonts w:cs="Arial" w:ascii="Arial" w:hAnsi="Arial"/>
          <w:sz w:val="20"/>
          <w:szCs w:val="20"/>
        </w:rPr>
        <w:br/>
        <w:br/>
        <w:t>Утверждено</w:t>
        <w:br/>
        <w:t>постановлением</w:t>
        <w:br/>
        <w:t>администрацией Старополтавского</w:t>
      </w:r>
    </w:p>
    <w:p>
      <w:pPr>
        <w:pStyle w:val="Formattexttopleveltext"/>
        <w:jc w:val="right"/>
        <w:rPr/>
      </w:pPr>
      <w:r>
        <w:rPr>
          <w:rFonts w:cs="Arial" w:ascii="Arial" w:hAnsi="Arial"/>
          <w:sz w:val="20"/>
          <w:szCs w:val="20"/>
        </w:rPr>
        <w:t>сельского поселения</w:t>
        <w:br/>
        <w:t xml:space="preserve">от 29.08.2018 N  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Общие положения</w:t>
      </w:r>
    </w:p>
    <w:p>
      <w:pPr>
        <w:pStyle w:val="Formattexttopleveltext"/>
        <w:rPr/>
      </w:pPr>
      <w:r>
        <w:rPr>
          <w:rFonts w:cs="Arial" w:ascii="Arial" w:hAnsi="Arial"/>
          <w:sz w:val="20"/>
          <w:szCs w:val="20"/>
        </w:rPr>
        <w:br/>
        <w:t>1.1. Настоящее Положение определяет порядок учета адресной информации на территории Старополтавского сельского поселения.</w:t>
      </w:r>
    </w:p>
    <w:p>
      <w:pPr>
        <w:pStyle w:val="Formattexttopleveltext"/>
        <w:jc w:val="both"/>
        <w:rPr/>
      </w:pPr>
      <w:r>
        <w:rPr>
          <w:rFonts w:cs="Arial" w:ascii="Arial" w:hAnsi="Arial"/>
          <w:sz w:val="20"/>
          <w:szCs w:val="20"/>
        </w:rPr>
        <w:br/>
        <w:t xml:space="preserve">1.2. Присвоение, изменение и аннулирование адресов на территории Старополтавского сельского поселения осуществляет администрация Старополтавского сельского поселения в соответствии с </w:t>
      </w: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Правилами присвоения, изменения и аннулирования адресов</w:t>
        </w:r>
      </w:hyperlink>
      <w:r>
        <w:rPr>
          <w:rFonts w:cs="Arial" w:ascii="Arial" w:hAnsi="Arial"/>
          <w:sz w:val="20"/>
          <w:szCs w:val="20"/>
        </w:rPr>
        <w:t xml:space="preserve">, утвержденными </w:t>
      </w:r>
      <w:hyperlink r:id="rId11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постановлением Правительства Российской Федерации от 19 ноября 2014 г. N 1221 "Об утверждении Правил присвоения, изменения и аннулирования адресов"</w:t>
        </w:r>
      </w:hyperlink>
      <w:r>
        <w:rPr>
          <w:rFonts w:cs="Arial" w:ascii="Arial" w:hAnsi="Arial"/>
          <w:sz w:val="20"/>
          <w:szCs w:val="20"/>
        </w:rPr>
        <w:t xml:space="preserve"> (далее - </w:t>
      </w:r>
      <w:hyperlink r:id="rId1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Правила присвоения, изменения и аннулирования адресов</w:t>
        </w:r>
      </w:hyperlink>
      <w:r>
        <w:rPr>
          <w:rFonts w:cs="Arial" w:ascii="Arial" w:hAnsi="Arial"/>
          <w:sz w:val="20"/>
          <w:szCs w:val="20"/>
        </w:rPr>
        <w:t>).</w:t>
      </w:r>
    </w:p>
    <w:p>
      <w:pPr>
        <w:pStyle w:val="Formattexttopleveltext"/>
        <w:rPr/>
      </w:pPr>
      <w:r>
        <w:rPr>
          <w:rFonts w:cs="Arial" w:ascii="Arial" w:hAnsi="Arial"/>
          <w:sz w:val="20"/>
          <w:szCs w:val="20"/>
        </w:rPr>
        <w:br/>
        <w:t>1.3. Постановление о присвоении объекту адресации адреса (об изменении адреса объекта адресации) оформляется по форме согласно приложению 1 к настоящему Положению.</w:t>
      </w:r>
    </w:p>
    <w:p>
      <w:pPr>
        <w:pStyle w:val="Formattexttopleveltext"/>
        <w:rPr/>
      </w:pPr>
      <w:r>
        <w:rPr>
          <w:rFonts w:cs="Arial" w:ascii="Arial" w:hAnsi="Arial"/>
          <w:sz w:val="20"/>
          <w:szCs w:val="20"/>
        </w:rPr>
        <w:br/>
        <w:t>1.4. Постановление об аннулировании адреса объекта адресации оформляется по форме согласно приложению 2 к настоящему Положению.</w:t>
      </w:r>
    </w:p>
    <w:p>
      <w:pPr>
        <w:pStyle w:val="Formattexttopleveltext"/>
        <w:rPr/>
      </w:pPr>
      <w:r>
        <w:rPr>
          <w:rFonts w:cs="Arial" w:ascii="Arial" w:hAnsi="Arial"/>
          <w:sz w:val="20"/>
          <w:szCs w:val="20"/>
        </w:rPr>
        <w:br/>
        <w:t>1.5. Постановление об аннулировании адреса объекта адресации в случае присвоения объекту адресации нового адреса может быть объединено с Постановлением о присвоении объекту адресации нового адреса.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Термины, определения и понятия, используемые в настоящем Положении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2.1. Объект недвижимости - земельный участок и все, что прочно связано с землей, то есть объект, перемещение которого без несоразмерного ущерба его назначению невозможно, в том числе здание, сооружение, объект незавершенного строительства.</w:t>
      </w:r>
    </w:p>
    <w:p>
      <w:pPr>
        <w:pStyle w:val="Formattexttopleveltext"/>
        <w:rPr/>
      </w:pPr>
      <w:r>
        <w:rPr>
          <w:rFonts w:cs="Arial" w:ascii="Arial" w:hAnsi="Arial"/>
          <w:sz w:val="20"/>
          <w:szCs w:val="20"/>
        </w:rPr>
        <w:br/>
        <w:t>2.2. Адрес - описание места нахождения объекта адресации, структурированное в соответствии с принципами организации местного самоуправления в Российской Федерации и включающее в себя в том числе наименование элемента планировочной структуры (при необходимости), элемента улично-дорожной сети, а также цифровое и (или) буквенно-цифровое обозначение объекта адресации, позволяющее его идентифицировать. Адрес является уникальной характеристикой, не повторяющейся во времени и на территории Старополтавского сельского поселения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2.3. Объект адресации - один или несколько объектов недвижимого имущества, в том числе земельные участки, либо в случае, предусмотренном Правилами присвоения, изменения и аннулирования адресов, иной объект адресации, которому присваивается адрес.</w:t>
      </w:r>
    </w:p>
    <w:p>
      <w:pPr>
        <w:pStyle w:val="Formattexttopleveltext"/>
        <w:rPr/>
      </w:pPr>
      <w:r>
        <w:rPr>
          <w:rFonts w:cs="Arial" w:ascii="Arial" w:hAnsi="Arial"/>
          <w:sz w:val="20"/>
          <w:szCs w:val="20"/>
        </w:rPr>
        <w:br/>
        <w:t>Не являются объектами адресации на территории Старополтавского сельского поселения линейные объекты: линии электропередачи, трубопроводы, автомобильные дороги, железнодорожные линии и другие подобные сооружения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2.4. Адресообразующие элементы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идентификационные элементы) объекта адресации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2.5. Структура адреса - нормируемая последовательность адресообразующих элементов, отражающая положение объекта адресации в используемой иерархии адресных элементов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2.6. Государственный адресный реестр - государственный информационный ресурс, содержащий сведения об адресах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2.7. Уникальный номер адреса объекта адресации в государственном адресном реестре - номер записи, который присваивается адресу объекта адресации в государственном адресном реестре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2.8. Федеральная информационная адресная система - федеральная государственная информационная система, обеспечивающая формирование, ведение и использование государственного адресного реестра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2.9. Земельный участок - недвижимая вещь, которая представляет собой часть земной поверхности и имеет характеристики, позволяющие определить ее в качестве индивидуально определенной вещи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2.10. Домовладение - жилой дом (часть жилого дома) и примыкающие к нему и (или) отдельно стоящие на общем с жилым домом (частью жилого дома) земельном участке надворные постройки (гараж, баня (сауна, бассейн), теплица (зимний сад), помещения для содержания домашнего скота и птицы, иные объекты)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pStyle w:val="Heading3"/>
        <w:jc w:val="both"/>
        <w:rPr/>
      </w:pPr>
      <w:r>
        <w:rPr>
          <w:rFonts w:cs="Arial" w:ascii="Arial" w:hAnsi="Arial"/>
          <w:sz w:val="20"/>
          <w:szCs w:val="20"/>
        </w:rPr>
        <w:t>3. Присвоение наименований элементам планировочной структуры и элементам улично-дорожной сети Старополтавского сельского поселения , изменение или аннулирование их наименований</w:t>
      </w:r>
    </w:p>
    <w:p>
      <w:pPr>
        <w:pStyle w:val="Formattexttopleveltext"/>
        <w:rPr/>
      </w:pPr>
      <w:r>
        <w:rPr>
          <w:rFonts w:cs="Arial" w:ascii="Arial" w:hAnsi="Arial"/>
          <w:sz w:val="20"/>
          <w:szCs w:val="20"/>
        </w:rPr>
        <w:br/>
        <w:t>3.1. Порядок присвоения наименований элементам планировочной структуры и элементам улично-дорожной сети Старополтавского сельского поселения, изменения или аннулирования их наименований устанавливается решением Старополтавской сельской  Думы.</w:t>
      </w:r>
    </w:p>
    <w:p>
      <w:pPr>
        <w:pStyle w:val="Formattexttopleveltext"/>
        <w:rPr/>
      </w:pPr>
      <w:r>
        <w:rPr>
          <w:rFonts w:cs="Arial" w:ascii="Arial" w:hAnsi="Arial"/>
          <w:sz w:val="20"/>
          <w:szCs w:val="20"/>
        </w:rPr>
        <w:br/>
        <w:t>3.2. Внесение в государственный адресный реестр сведений о присвоении наименований элементам планировочной структуры и элементам улично-дорожной сети Старополтавского сельского поселения, изменении или аннулировании их наименований осуществляет Администрация Старополтавского сельского поселения  на основании муниципальных правовых актов Администрации Старополтавского сельского поселения  в соответствии с порядком ведения государственного адресного реестра.</w:t>
      </w:r>
    </w:p>
    <w:p>
      <w:pPr>
        <w:pStyle w:val="Formattexttopleveltex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sz w:val="20"/>
          <w:szCs w:val="20"/>
        </w:rPr>
        <w:t>4. Порядок определения адреса объекта адресации на территории Старополтавского сельского поселения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4.1. Присвоение номера объекту адресации и нумерация зданий (сооружений), образующих непрерывный фронт застройки и расположенных на магистралях и улицах радиального направления, производятся:</w:t>
      </w:r>
    </w:p>
    <w:p>
      <w:pPr>
        <w:pStyle w:val="Formattexttopleveltext"/>
        <w:rPr/>
      </w:pPr>
      <w:r>
        <w:rPr>
          <w:rFonts w:cs="Arial" w:ascii="Arial" w:hAnsi="Arial"/>
          <w:sz w:val="20"/>
          <w:szCs w:val="20"/>
        </w:rPr>
        <w:br/>
        <w:t>от центра села к периферии (за исключением исторически сложившихся мест, где использовалась иная система) с нечетными номерами по левой стороне улицы и четными номерами по правой стороне улицы;</w:t>
      </w:r>
    </w:p>
    <w:p>
      <w:pPr>
        <w:pStyle w:val="Formattexttopleveltext"/>
        <w:rPr/>
      </w:pPr>
      <w:r>
        <w:rPr>
          <w:rFonts w:cs="Arial" w:ascii="Arial" w:hAnsi="Arial"/>
          <w:sz w:val="20"/>
          <w:szCs w:val="20"/>
        </w:rPr>
        <w:br/>
        <w:t>по часовой стрелке (при ориентации от центра села) с нечетными номерами по левой стороне улицы и четными номерами по правой стороне улицы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4.2. Объектам адресации, находящимся на пересечении элементов улично-дорожной сети (на углу), присваивается адрес по элементу улично-дорожной сети, на который выходит фасад объекта адресации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4.3. В случае если на угол выходят два равнозначных фасада одного здания, адрес присваивается по улице более высокой категории.</w:t>
      </w:r>
    </w:p>
    <w:p>
      <w:pPr>
        <w:pStyle w:val="Formattexttopleveltext"/>
        <w:rPr/>
      </w:pPr>
      <w:r>
        <w:rPr>
          <w:rFonts w:cs="Arial" w:ascii="Arial" w:hAnsi="Arial"/>
          <w:sz w:val="20"/>
          <w:szCs w:val="20"/>
        </w:rPr>
        <w:br/>
        <w:t>4.4. В случае если на угол выходят два равнозначных фасада одного здания и улицы имеют равные категории, адрес присваивается по улице, идущей в направлении к центру села, с учетом классификации улиц.</w:t>
      </w:r>
    </w:p>
    <w:p>
      <w:pPr>
        <w:pStyle w:val="Formattexttopleveltext"/>
        <w:rPr/>
      </w:pPr>
      <w:r>
        <w:rPr>
          <w:rFonts w:cs="Arial" w:ascii="Arial" w:hAnsi="Arial"/>
          <w:sz w:val="20"/>
          <w:szCs w:val="20"/>
        </w:rPr>
        <w:br/>
        <w:t>4.5. Присвоение адресов зданиям, образующим периметр площади, производится по часовой стрелке, начиная от главной магистрали со стороны центра города, при этом последовательность номеров зданий на сквозных улицах, примыкающих к площадям, прерывается. В случае если угловое здание имеет главный фасад и значительную протяженность вдоль примыкающей улицы, его нумерация производится по улице, а не по площади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4.6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4.7. Адрес земельного участка с расположенными на нем объектами капитального строительства, являющегося территорией владения, определяется по улице, с которой осуществляется главный въезд на территорию владения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4.8. Сооружениям, расположенным на территории гаражных кооперативов, присваивается адрес основного здания (правления) с добавлением символа "/" и номера сооружения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4.9. Нумерация зданий и сооружений производится от главного въезда на территорию владения (земельного участка) по мере удаления от него с прибавлением к основному адресу уникального номера строения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4.10. Зданиям, сооружениям, расположенным в глубине застройки, присваивается номер расположенного на магистральной улице здания, за которым они расположены, с добавлением к нему буквенного индекса, состоящего из букв русского алфавита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4.11. Объектам, пристроенным (надстроенным) к зданиям, присваивается основной номер зданий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4.12. Встроенно-пристроенным помещениям, имеющим отдельные входы и не имеющим между собой проходов, присваивается основная нумерация здания и дополнительно номер помещения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4.13. Пристроенные к существующим зданиям объекты, которые имеют другое функциональное назначение, в исключительных случаях (выдела отдельных земельных участков) могут быть адресованы как самостоятельные здания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4.14. Нумерация жилых помещений (квартир), подъездов производится в каждом отдельно расположенном здании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4.15. В зданиях блокированной застройки нумерация может проводиться как в отдельно взятом блоке с присвоением блоку уникального адреса либо номера корпуса, так и последовательно, начиная нумерацию квартир с первого блока слева направо, начиная с первого подъезда и заканчивая последним блоком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4.16. В домах, состоящих из блок-секций, в случае расположения блок-секций на расстоянии друг от друга нумерация квартир осуществляется в каждой блок-секции в отдельности с присвоением блок-секции отдельного уникального адреса либо номера корпуса. В случае расположения блок-секций непрерывным фронтом застройки объекту адресации присваивается общий адрес со сплошной нумерацией квартир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4.17. Нумерация подъездов производится слева направо, нумерация квартир начинается с первого подъезда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4.18. Нумерация квартир на лестничной площадке производится слева направо по часовой стрелке, начиная с первого этажа, в каждом отдельно взятом здании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4.19. В жилых домах, не имеющих подъездов, где вход в квартиры осуществляется с разных сторон дома, нумерация квартир начинается слева направо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4.20. При объединении двух смежных квартир в одном подъезде с последовательными номерами объединенной квартире присваивается меньший номер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4.21. При объединении двух смежных квартир в разных подъездах с непоследовательными номерами у объединенной квартиры остается номер квартиры, в которой остался существовавший вход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4.22. При переводе нежилого помещения в жилом многоквартирном доме в жилое помещение вновь образованной квартире в зависимости от местоположения присваивается номер согласно сложившейся нумерации соседних квартир либо с присвоением меньшего номера между двумя соседними квартирами с добавлением буквенного индекса (например: N 1а)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4.23. При переводе в нежилом здании нежилого помещения в жилое помещение вновь образованной первой квартире присваивается N 1, при последующих переводах нумерация квартир продолжается по порядку номеров по мере перевода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4.24. При переводе в жилом здании жилого помещения в нежилое помещение вновь образованному нежилому помещению присваивается номер, аналогичный номеру квартиры, из которого образовано нежилое помещение. В случае наличия данного номера среди нежилых помещений в данном здании присваивается следующий номер по порядку за уже существующими номерами нежилых помещений в этом здании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4.25. При переводе полностью нежилого здания в жилое здание с перепланировкой квартир вновь образованным квартирам присваиваются порядковые номера по общим правилам нумерации квартир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4.26. При объединении квартир в 2-, 3- или 4-квартирных домах в одну квартиру номер квартиры не присваивается, объект адресации считается отдельно стоящим одноквартирным жилым домом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4.27. В случае разъединения одной квартиры на две вновь образованным квартирам присваиваются следующие номера: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в квартире, где остался существующий вход, остается бывший номер;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квартире, где создан новый вход, присваивается тот же номер с добавлением буквенного индекса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4.28. Номера коммунальным квартирам присваиваются по установленному порядку, внутри коммунальной квартиры дополнительно присваиваются номера помещений слева направо по часовой стрелке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4.29. Номера комнатам в общежитии присваиваются на основании представления сведений об инвентаризации здания общежития. Жилым помещениям присваиваются повторяющиеся по этажам номера, начиная с первого этажа здания, с добавлением перед номером помещения номера этажа либо проводится сквозная нумерация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4.30. Объекту недвижимости, расположенному на территории садовых и дачных товариществ, присваивается адрес основного здания (правления) с добавлением символа "/" и номера участка.</w:t>
      </w:r>
    </w:p>
    <w:p>
      <w:pPr>
        <w:pStyle w:val="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4.31. Некапитальным и нестационарным объектам адреса не присваиваются.</w:t>
      </w:r>
    </w:p>
    <w:p>
      <w:pPr>
        <w:pStyle w:val="Formattexttopleveltex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rmattexttopleveltex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rmattexttopleveltex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rmattexttopleveltex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rmattexttopleveltex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rmattexttopleveltex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rmattexttopleveltex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rmattexttopleveltext"/>
        <w:jc w:val="right"/>
        <w:rPr/>
      </w:pPr>
      <w:r>
        <w:rPr>
          <w:rFonts w:cs="Arial" w:ascii="Arial" w:hAnsi="Arial"/>
          <w:sz w:val="20"/>
          <w:szCs w:val="20"/>
        </w:rPr>
        <w:t>Приложение 2</w:t>
        <w:br/>
        <w:t>к Положению</w:t>
        <w:br/>
        <w:t>о присвоении, изменении,</w:t>
        <w:br/>
        <w:t>аннулировании адресов</w:t>
        <w:br/>
        <w:t>на территории Старополтавского сельского поселения,</w:t>
        <w:br/>
        <w:t xml:space="preserve">от 29.08.2018 N  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                                                                      Форма 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                                                       ПОСТАНОВЛЕНИЕ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</w:t>
      </w:r>
      <w:r>
        <w:rPr>
          <w:rFonts w:cs="Arial" w:ascii="Arial" w:hAnsi="Arial"/>
          <w:sz w:val="20"/>
          <w:szCs w:val="20"/>
        </w:rPr>
        <w:t xml:space="preserve">о присвоении объекту адресации адреса 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</w:t>
      </w:r>
      <w:r>
        <w:rPr>
          <w:rFonts w:cs="Arial" w:ascii="Arial" w:hAnsi="Arial"/>
          <w:sz w:val="20"/>
          <w:szCs w:val="20"/>
        </w:rPr>
        <w:t>(об изменении адреса объекта адресации)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N ___________                                     "___" ___________ 20__ г.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    Объекту адресации _____________________________________________________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</w:t>
      </w:r>
      <w:r>
        <w:rPr>
          <w:rFonts w:cs="Arial" w:ascii="Arial" w:hAnsi="Arial"/>
          <w:sz w:val="20"/>
          <w:szCs w:val="20"/>
        </w:rPr>
        <w:t xml:space="preserve">(земельный участок, здание, сооружение, объект незавершенного 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</w:t>
      </w:r>
      <w:r>
        <w:rPr>
          <w:rFonts w:cs="Arial" w:ascii="Arial" w:hAnsi="Arial"/>
          <w:sz w:val="20"/>
          <w:szCs w:val="20"/>
        </w:rPr>
        <w:t>строительства, помещение)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своить адрес: __________________________________________________________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.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 xml:space="preserve">Кадастровые  номера,  адреса  и  сведения  об объектах недвижимости, из 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торых образуется объект адресации: ______________________________________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.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Аннулируемый адрес объекта адресации: _________________________________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.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 xml:space="preserve">Уникальный    номер    аннулируемого   адреса   объекта   адресации   в 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сударственном адресном реестре: ________________________________________.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Кадастровый номер объекта адресации: _________________________________.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Учетный номер земельного участка: ____________________________________.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Кадастровый номер земельного участка: ________________________________.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Код объекта адресации по ОКАТО: ______________________________________.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rmattexttopleveltex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2. Решение об аннулировании адреса объекта адресации (Форма)</w:t>
      </w:r>
    </w:p>
    <w:p>
      <w:pPr>
        <w:pStyle w:val="Formattexttopleveltext"/>
        <w:jc w:val="right"/>
        <w:rPr/>
      </w:pPr>
      <w:r>
        <w:rPr>
          <w:rFonts w:cs="Arial" w:ascii="Arial" w:hAnsi="Arial"/>
          <w:sz w:val="20"/>
          <w:szCs w:val="20"/>
        </w:rPr>
        <w:br/>
        <w:br/>
        <w:t>Приложение 3</w:t>
        <w:br/>
        <w:t>к Положению</w:t>
        <w:br/>
        <w:t>о присвоении, изменении,</w:t>
        <w:br/>
        <w:t>аннулировании адресов</w:t>
        <w:br/>
        <w:t>на территории Старополтавского сельского поселения,</w:t>
        <w:br/>
        <w:t xml:space="preserve">от 29.08.2018 N  </w:t>
      </w:r>
    </w:p>
    <w:p>
      <w:pPr>
        <w:pStyle w:val="Formattexttopleveltex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Unformattexttopleveltext"/>
        <w:rPr/>
      </w:pPr>
      <w:r>
        <w:rPr>
          <w:rFonts w:cs="Arial" w:ascii="Arial" w:hAnsi="Arial"/>
          <w:sz w:val="20"/>
          <w:szCs w:val="20"/>
        </w:rPr>
        <w:br/>
        <w:t xml:space="preserve">                                                                      ПОСТАНОВЛЕНИЕ 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 xml:space="preserve">                 об аннулировании адреса объекта адресации </w:t>
      </w:r>
    </w:p>
    <w:p>
      <w:pPr>
        <w:pStyle w:val="Unformattexttopleveltext"/>
        <w:rPr/>
      </w:pPr>
      <w:r>
        <w:rPr>
          <w:rFonts w:cs="Arial" w:ascii="Arial" w:hAnsi="Arial"/>
          <w:sz w:val="20"/>
          <w:szCs w:val="20"/>
        </w:rPr>
        <w:br/>
        <w:t>N                                                                                             "    "                  20       г.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    Аннулировать адрес: ___________________________________________________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  уникальным номером в государственном адресном реестре объекта  адресации 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</w:t>
      </w:r>
      <w:r>
        <w:rPr>
          <w:rFonts w:cs="Arial" w:ascii="Arial" w:hAnsi="Arial"/>
          <w:sz w:val="20"/>
          <w:szCs w:val="20"/>
        </w:rPr>
        <w:t xml:space="preserve">(земельный участок, здание, сооружение, объект незавершенного 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</w:t>
      </w:r>
      <w:r>
        <w:rPr>
          <w:rFonts w:cs="Arial" w:ascii="Arial" w:hAnsi="Arial"/>
          <w:sz w:val="20"/>
          <w:szCs w:val="20"/>
        </w:rPr>
        <w:t>строительства, помещение)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причине ________________________________________________________________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</w:t>
      </w:r>
      <w:r>
        <w:rPr>
          <w:rFonts w:cs="Arial" w:ascii="Arial" w:hAnsi="Arial"/>
          <w:sz w:val="20"/>
          <w:szCs w:val="20"/>
        </w:rPr>
        <w:t xml:space="preserve">(прекращение существования объекта адресации, отказ 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         </w:t>
      </w:r>
      <w:r>
        <w:rPr>
          <w:rFonts w:cs="Arial" w:ascii="Arial" w:hAnsi="Arial"/>
          <w:sz w:val="20"/>
          <w:szCs w:val="20"/>
        </w:rPr>
        <w:t>в осуществлении кадастрового учета,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.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           </w:t>
      </w:r>
      <w:r>
        <w:rPr>
          <w:rFonts w:cs="Arial" w:ascii="Arial" w:hAnsi="Arial"/>
          <w:sz w:val="20"/>
          <w:szCs w:val="20"/>
        </w:rPr>
        <w:t>присвоение объекту адресации нового адреса)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Кадастровый номер земельного участка: ________________________________.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Дата снятия с учета: _________________________________________________.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</w:rPr>
        <w:t>Кадастровый номер объекта адресации: _________________________________.</w:t>
      </w:r>
    </w:p>
    <w:p>
      <w:pPr>
        <w:pStyle w:val="Unformattexttopleveltex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rmattexttopleveltex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499067368" TargetMode="External"/><Relationship Id="rId4" Type="http://schemas.openxmlformats.org/officeDocument/2006/relationships/hyperlink" Target="http://docs.cntd.ru/document/420234837" TargetMode="External"/><Relationship Id="rId5" Type="http://schemas.openxmlformats.org/officeDocument/2006/relationships/hyperlink" Target="http://docs.cntd.ru/document/446507151" TargetMode="External"/><Relationship Id="rId6" Type="http://schemas.openxmlformats.org/officeDocument/2006/relationships/hyperlink" Target="http://docs.cntd.ru/document/420234837" TargetMode="External"/><Relationship Id="rId7" Type="http://schemas.openxmlformats.org/officeDocument/2006/relationships/hyperlink" Target="http://docs.cntd.ru/document/420234837" TargetMode="External"/><Relationship Id="rId8" Type="http://schemas.openxmlformats.org/officeDocument/2006/relationships/hyperlink" Target="http://docs.cntd.ru/document/420351934" TargetMode="External"/><Relationship Id="rId9" Type="http://schemas.openxmlformats.org/officeDocument/2006/relationships/hyperlink" Target="http://docs.cntd.ru/document/420351934" TargetMode="External"/><Relationship Id="rId10" Type="http://schemas.openxmlformats.org/officeDocument/2006/relationships/hyperlink" Target="http://docs.cntd.ru/document/420234837" TargetMode="External"/><Relationship Id="rId11" Type="http://schemas.openxmlformats.org/officeDocument/2006/relationships/hyperlink" Target="http://docs.cntd.ru/document/420234837" TargetMode="External"/><Relationship Id="rId12" Type="http://schemas.openxmlformats.org/officeDocument/2006/relationships/hyperlink" Target="http://docs.cntd.ru/document/420234837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23:00Z</dcterms:created>
  <dc:creator>Admin</dc:creator>
  <dc:description/>
  <cp:keywords/>
  <dc:language>en-US</dc:language>
  <cp:lastModifiedBy>Admin</cp:lastModifiedBy>
  <cp:lastPrinted>2018-08-30T11:27:00Z</cp:lastPrinted>
  <dcterms:modified xsi:type="dcterms:W3CDTF">2018-09-03T05:43:00Z</dcterms:modified>
  <cp:revision>15</cp:revision>
  <dc:subject/>
  <dc:title/>
</cp:coreProperties>
</file>