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2                                                                                  «  06 » июня    2018 г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объек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/>
      </w:pPr>
      <w:r>
        <w:rPr>
          <w:b/>
          <w:sz w:val="28"/>
          <w:szCs w:val="28"/>
        </w:rPr>
        <w:t xml:space="preserve">жилищного фонда в ФИАС  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целях поддержания порядка в адресном хозяйстве с. Старая Полтавка и размещении объектов жилищного фонда в ФИАС постановляю: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справить некорректные сведения в ФИАС.   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алить следующие дублирующие адреса: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л.Зеленая, д8б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ул.капитана милиции С.Л.Королева, д.16а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ул. капитана милиции С.Л.Королева, д.55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Молодежная, д.1е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Набережная, д.27а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Октябрьская, д.28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Октябрьская, д.3б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Октябрьская, д.64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Октябрьская, д.66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Победа, д.1в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Победа, д.26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Победа, д.53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Центральная, д.122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Центральная, д.83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Е.С. Крас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16:43Z</dcterms:created>
  <dc:creator/>
  <dc:description/>
  <dc:language>en-US</dc:language>
  <cp:lastModifiedBy>Admin</cp:lastModifiedBy>
  <cp:lastPrinted>2018-06-06T12:54:00Z</cp:lastPrinted>
  <dcterms:modified xsi:type="dcterms:W3CDTF">2018-06-06T08:55:00Z</dcterms:modified>
  <cp:revision>17</cp:revision>
  <dc:subject/>
  <dc:title/>
</cp:coreProperties>
</file>