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ОССИЙСКАЯ ФЕДЕРАЦИЯ</w:t>
        <w:br/>
        <w:t>(РОССИЯ)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ДМИНИМСТРАЦИЯ СТАРОПОЛТАВ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ополтавского  района 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04  июня  2018 г.</w:t>
        <w:tab/>
        <w:tab/>
        <w:tab/>
        <w:tab/>
        <w:tab/>
        <w:tab/>
        <w:tab/>
        <w:t xml:space="preserve">                                  № 5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04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54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СТАНОВЛЕНИЕ</w:t>
      </w:r>
    </w:p>
    <w:p>
      <w:pPr>
        <w:pStyle w:val="Normal"/>
        <w:ind w:left="0" w:right="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 внесении изменений в дислокацию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орожных знаков  в  с. Старая Полтавка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Старополтавского сельского поселения,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тарополтавского муниципального района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олгоградской област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 целях обеспечения безопасности дорожного движения и приведения в соответствие с правилами, стандартами, техническими нормами и другими нормативными документами состояния дорог, улиц, дорожных сооружений, а также предупреждения дорожно-транспортных происшествий на территории Старополтавского сельского поселения Старополтавского муниципального района Волгоградской области, в соответствии с Федеральным законом от 10.12.1995 № 196 — ФЗ «О безопасности дорожного движения», ст.ст.16, 17 Федерального закона от 06.10.2003 № 131 — ФЗ «Об общих принципах организации местного самоуправления в Российской Федерации», на основании Устава Старополтавского сельского поселения Старополтавского муниципального района Волгоградской области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>1.Внести следующие изменения в  дислокацию дорожных знаков в с. Старая Полтавка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1.включить в дислокацию дорожных знаков дорожный знак 6.4 «Парковка» совместно со знаком дополнительной информации 8.17 «Инвалиды» с нанесением дорожной разметки 1.24.3, по адресу: ул. Школьная напротив административного здания расположенного по адресу Ленина, 2А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2. включить в дислокацию дорожных знаков дорожные знак 3.1 «Въезд запрещен» совместно со знаком дополнительной информации 8.5.7 «Пятница 8.00-14.00» место проезда и прохода на асфальтобетонную площадку (место осмотра транспортных средств РЭГ ОГИБДД Отдела МВД России по Паласовскому району) между зданиями по ул. Ленина, 2А и ул. Победа, 90Б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.3. включить в дислокацию дорожных знаков дорожный знак  3.27 «остановка запрещена» совместно со знаком дополнительной информации  8.2.5 «зона действия» 10 метров по адресу ул. Ерусланская дом 158 въезд во двор пяти квартирного дома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Ведущему специалисту администрации Старополтавского сельского поселения Компанивец Д.В. согласовать изменения в дислокации дорожных знаков с ОГИБДД ОМВД России по Старополтавскому району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Постановление вступает в силу после согласования с ОГИБДД ОМВД России по Старополтавскому району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 Старополтавского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сельского поселения                                                                  И.А. Штаймнец</w:t>
      </w:r>
      <w:r>
        <w:rPr>
          <w:rFonts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16:21Z</dcterms:created>
  <dc:creator/>
  <dc:description/>
  <dc:language>en-US</dc:language>
  <cp:lastModifiedBy>Admin</cp:lastModifiedBy>
  <cp:lastPrinted>2018-06-04T13:24:00Z</cp:lastPrinted>
  <dcterms:modified xsi:type="dcterms:W3CDTF">2018-07-02T08:22:00Z</dcterms:modified>
  <cp:revision>20</cp:revision>
  <dc:subject/>
  <dc:title>РОССИЙСКАЯ ФЕДЕРАЦИЯ</dc:title>
</cp:coreProperties>
</file>