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 района  Волгогра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с. Старая Полтавка, ул. Центральная, 98      ________________   тел. 4-34-09</w:t>
      </w:r>
    </w:p>
    <w:p>
      <w:pPr>
        <w:pStyle w:val="Normal"/>
        <w:ind w:left="50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8</w:t>
        <w:tab/>
        <w:tab/>
        <w:tab/>
        <w:tab/>
        <w:tab/>
        <w:tab/>
        <w:tab/>
        <w:tab/>
        <w:t xml:space="preserve">              от «18» мая  201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определении мест и способов сжигания мусора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вы, листвы и иных отходов, материалов или издел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территории Старополтавского сельского  поселения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постановлением Правительства Российской Федерации от 20.09.2016 № 947 «О внесении изменений в Правила противопожарного режима в Российской Федерации», в целях повышения противопожарной устойчивости территории муниципального образования – Старополтавское сельское поселение Старополтав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землях общего пользования Старополтавского сельского поселения запрещается разводить костры, сжигать мусор, траву, листву и иные отходы, материалы или издел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пределить местом для сжигания мусора, травы, листвы и иных отходов, материалов или изделий территорию бывших сенажных ям колхоза им. Куйбышева около здания свинарника с. Старая Полтавка две ямы основание и стены плиты территория по периметру опаха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способ сжигания мусора, травы, листвы и иных отходов, материалов или изделий - открытый косте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постановление не распространяет свое действие в период введения особого противопожарного режима на территории Старополта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постановление обнародовать в установленных местах и разместить в сети интернет на сайте администрации  Старополта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Глава  администрации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Старополтавского сельского поселения                                       И.А. Штаймне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            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41:00Z</dcterms:created>
  <dc:creator>OEM</dc:creator>
  <dc:description/>
  <cp:keywords/>
  <dc:language>en-US</dc:language>
  <cp:lastModifiedBy>Admin</cp:lastModifiedBy>
  <cp:lastPrinted>2018-05-24T10:29:00Z</cp:lastPrinted>
  <dcterms:modified xsi:type="dcterms:W3CDTF">2018-06-04T13:20:00Z</dcterms:modified>
  <cp:revision>10</cp:revision>
  <dc:subject/>
  <dc:title>Администрация</dc:title>
</cp:coreProperties>
</file>