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Я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   СЕЛЬСКОГО     ПОСЕЛЕН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   района      Волгоградской 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Старая  Полтавка                                                         тел.4-34-09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 О С Т А Н О В Л Е Н И Е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«03» мая  2018г.                                                                            № 42</w:t>
      </w:r>
    </w:p>
    <w:p>
      <w:pPr>
        <w:pStyle w:val="Style15"/>
        <w:tabs>
          <w:tab w:val="clear" w:pos="708"/>
          <w:tab w:val="left" w:pos="6096" w:leader="none"/>
        </w:tabs>
        <w:ind w:right="4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  расходовании  и учете средств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грантов полученных из  бюджетов других уровней Старополтавским  сельским поселением за участие в конкурсах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 Бюджетным кодексом Российской Федерации, </w:t>
      </w:r>
      <w:r>
        <w:rPr>
          <w:rFonts w:cs="Arial" w:ascii="Arial" w:hAnsi="Arial"/>
          <w:b/>
          <w:sz w:val="20"/>
          <w:szCs w:val="20"/>
        </w:rPr>
        <w:t>постановляю: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становить что средства полученные в результате участия Старополтавского сельского поселения в конкурсах проводившихся органами муниципальной и государственной власти и признанного победителем;</w:t>
      </w:r>
    </w:p>
    <w:p>
      <w:pPr>
        <w:pStyle w:val="Style15"/>
        <w:jc w:val="both"/>
        <w:rPr/>
      </w:pPr>
      <w:r>
        <w:rPr>
          <w:rFonts w:cs="Arial" w:ascii="Arial" w:hAnsi="Arial"/>
          <w:sz w:val="20"/>
          <w:szCs w:val="20"/>
        </w:rPr>
        <w:t>- расходуются в соответствии с целевым назначением, если это предусмотрено положением о конкурсе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расходуются на цели в соответствии с расходными обязательствами Старополтавского сельского поселения, если положением о конкурсе не установлено их целевое использования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чет операций по использованию грантов осуществляется на лицевом счете Администрации Старополтавского сельского поселения, открытом в Управлении Федерального казначейства по Волгоградской области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Настоящее постановление вступает в силу с момента подписания и распространяет свое действие на отношения, возникшие с 1 января 2018 года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Глава Старополтавского 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                                         И.А.Штаймнец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9:00Z</dcterms:created>
  <dc:creator>Admin</dc:creator>
  <dc:description/>
  <cp:keywords/>
  <dc:language>en-US</dc:language>
  <cp:lastModifiedBy>Admin</cp:lastModifiedBy>
  <dcterms:modified xsi:type="dcterms:W3CDTF">2018-05-15T08:47:00Z</dcterms:modified>
  <cp:revision>5</cp:revision>
  <dc:subject/>
  <dc:title/>
</cp:coreProperties>
</file>