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. Старая Полтавка, ул. Центральная, 98_____________________________тел. 4-34-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</w:t>
        <w:tab/>
        <w:tab/>
        <w:tab/>
        <w:tab/>
        <w:tab/>
        <w:tab/>
        <w:tab/>
        <w:tab/>
        <w:t xml:space="preserve">               от «16» апреля 2018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мерах по обеспечению пожарной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зопасности в весенне-летне-осенн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ериод в 2018 году на территори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В целях подготовки к весенне-летне-осеннему пожароопасному периоду, предупреждению возможных возгораний и минимизации ущерба от пожаров на территории Старополтавского сельского поселения в 2018 году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существления руководства и проведения работ в весенне-летне-осенний пожароопасный период создать противопожарную комиссию в составе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аймнец Иван Андреевич – Глава Администрации Старополта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омпанивец Дмитрий Владимирович – ведущий специалист Старополта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расников Евгений Сергеевич – заместитель главы Старополтавского сельского поселения по молодежной политике и спорту, секретар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ы комиссии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омпанивец Д.В. – ведущий специалист Старополтавского сельского поселения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илко В.В. – председатель ТОСа «Центральный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Мелкумов А.С. – директор МП «Водоканал»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ерц А.А. – генеральный директор ОАО Старополтавское МПОКХ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ирвалидзе М.М. – индивидуальный предприниматель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юпов Ш.Ф. – начальник Старополтавского участка ОАО «Волгоградавтодор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енеберг Г.В. – председатель колхоза им. Куйбышева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амсутдинов А.Ю. - начальник ОАО ВОЭ Заволжские межрайонные электрические се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ут А.А. - начальник Старополтавского ЛТУ компании ОАО «Ростелеком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ригорьев В.И. – начальник Старополтавской пожарной час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ражник А.С. – участковый на территории села Старая Полтавка (по согласованию)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ть совместно с представителями пожарной службы состояния гидрантов в селе Старая Полтавка до 20 мая 2018 года ответственные - Компанивец Д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ющиеся на балансе Администрации Старополтавского сельского поселения две пожарные мотопомпы содержать в постоянной готовности. Ответственный –Кравченко Н.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о 25 мая 2018 года обновить опашку минерализованной  полосы прилегающей к населенному пункту Старая Полтавка шириной не менее 2 метров. Ответственные Штаймнец И.А., Генеберг Г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возникновения необходимости в оказании технической помощи для предупреждения и ликвидации пожароопасных моментов на территории Старополтавского сельского поселения, руководителям предприятий и организаций необходимо представить имеющиеся в наличии технические сре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повещение ответственных лиц, руководителей предприятий, учреждений, организаций, населения Старополтавского поселения проводить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Утвердить план мероприятий по подготовке к весенне-летнему-осеннему пожароопасному периоду 2018 года по вопросам организационного финансового и технического обеспечения противопожарных мероприятий на территории Старополтавского сельского посе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 оставляю за собой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сельского поселения</w:t>
        <w:tab/>
        <w:tab/>
        <w:tab/>
        <w:tab/>
        <w:t xml:space="preserve">                                     И.А. Штаймнец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       от      16.04.2018г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</w:t>
      </w:r>
    </w:p>
    <w:p>
      <w:pPr>
        <w:pStyle w:val="Normal"/>
        <w:jc w:val="center"/>
        <w:rPr/>
      </w:pPr>
      <w:r>
        <w:rPr/>
        <w:t>Привлечения дополнительной техники к подвозу воды при тушении пожаров в безводных районах и техники по проведению опашки при тушении ландшафтных пожаров на территории посел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111"/>
        <w:gridCol w:w="10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ехники для подвоза воды к месту пожара в безводных районах Старополта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, собственник номер телеф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воз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Водоканал  тел.893753039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воз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АО «Старополтавское МПОКХ» тел. 8927061082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х. Им. Куйбышева тел. 89377500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10"/>
        <w:gridCol w:w="4216"/>
        <w:gridCol w:w="134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ехники для опашки ландшафтных пожар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, собственник номер телеф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, плуг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х. Им. Куйбышева тел. 893775004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80 плуг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ВО Старополтавское лесничество тел.89375528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       от      16.04.2018 г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Список руководителей и организаций, находящихся на территории Старополтавского сельского поселения, входящие в состав противопожарной комисс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49"/>
        <w:gridCol w:w="850"/>
        <w:gridCol w:w="1134"/>
        <w:gridCol w:w="426"/>
        <w:gridCol w:w="427"/>
        <w:gridCol w:w="419"/>
        <w:gridCol w:w="11"/>
        <w:gridCol w:w="462"/>
        <w:gridCol w:w="11"/>
        <w:gridCol w:w="415"/>
        <w:gridCol w:w="63"/>
        <w:gridCol w:w="503"/>
        <w:gridCol w:w="98"/>
        <w:gridCol w:w="469"/>
        <w:gridCol w:w="98"/>
        <w:gridCol w:w="469"/>
        <w:gridCol w:w="88"/>
        <w:gridCol w:w="479"/>
        <w:gridCol w:w="163"/>
        <w:gridCol w:w="404"/>
        <w:gridCol w:w="74"/>
        <w:gridCol w:w="493"/>
        <w:gridCol w:w="97"/>
        <w:gridCol w:w="470"/>
        <w:gridCol w:w="59"/>
        <w:gridCol w:w="508"/>
        <w:gridCol w:w="112"/>
        <w:gridCol w:w="550"/>
        <w:gridCol w:w="1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</w:t>
            </w:r>
          </w:p>
        </w:tc>
        <w:tc>
          <w:tcPr>
            <w:tcW w:w="73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технических средств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Т-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-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-15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ТЗ-8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-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-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д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о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м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нц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о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. авт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з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то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бу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«Водокан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валидзе  И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42-10-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Старополтавское МПО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ерц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061-08-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/з им. Куйбы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берг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50-04-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плуг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ирвалидзе М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валидзе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4-431-31-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Аубекеров Р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бекеров Р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18-33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АО «ГазпроммежрегионгазВолго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8-0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8-35-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полтавская Р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мсутдинов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8-66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381-05-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полтавский ЛТЦ компании ОАО «Рос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363-58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фрез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.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2-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Э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згов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5-9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065-17-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расм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сми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1-75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ШТА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иков Е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41-70-60</w:t>
            </w:r>
          </w:p>
        </w:tc>
        <w:tc>
          <w:tcPr>
            <w:tcW w:w="737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4-09, 4-41-15, 4-31-3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38-01-21</w:t>
            </w:r>
          </w:p>
        </w:tc>
        <w:tc>
          <w:tcPr>
            <w:tcW w:w="73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нос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-904-419-61-52</w:t>
            </w:r>
          </w:p>
        </w:tc>
        <w:tc>
          <w:tcPr>
            <w:tcW w:w="73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тарополтавского с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аймнец И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25-00-05</w:t>
            </w:r>
          </w:p>
        </w:tc>
        <w:tc>
          <w:tcPr>
            <w:tcW w:w="73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. 4-34-09, дом. 4-30-26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ВО «Старополтавское лесни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шник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75528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+плуг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Энергомонта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усов В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927063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Молзавод Старополтав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шк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772442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 «Централь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65306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газель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работников с ранцевыми огнетушителями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З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иккер А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77722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        от     16.04.2018 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организации связи и оповещ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8.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70.9pt;margin-top:9.65pt;width:179.2pt;height:38.2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0.15pt;margin-top:2.2pt;width:0.05pt;height:9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170430</wp:posOffset>
                </wp:positionH>
                <wp:positionV relativeFrom="paragraph">
                  <wp:posOffset>122555</wp:posOffset>
                </wp:positionV>
                <wp:extent cx="2276475" cy="485775"/>
                <wp:effectExtent l="13335" t="825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85640"/>
                        </a:xfrm>
                        <a:prstGeom prst="leftArrow">
                          <a:avLst>
                            <a:gd name="adj1" fmla="val 50000"/>
                            <a:gd name="adj2" fmla="val 117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0.9pt;margin-top:9.65pt;width:179.2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17905</wp:posOffset>
                </wp:positionH>
                <wp:positionV relativeFrom="paragraph">
                  <wp:posOffset>140970</wp:posOffset>
                </wp:positionV>
                <wp:extent cx="1270" cy="11747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2.2pt;width:0.05pt;height: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ЕДДС муниципального района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Население</w:t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1975</wp:posOffset>
                </wp:positionH>
                <wp:positionV relativeFrom="paragraph">
                  <wp:posOffset>3175</wp:posOffset>
                </wp:positionV>
                <wp:extent cx="2476500" cy="485775"/>
                <wp:effectExtent l="5080" t="762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85640"/>
                        </a:xfrm>
                        <a:prstGeom prst="rightArrow">
                          <a:avLst>
                            <a:gd name="adj1" fmla="val 50000"/>
                            <a:gd name="adj2" fmla="val 127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4.25pt;margin-top:0.25pt;width:19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.В. 8-927-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601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69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55pt;width:0.1pt;height:20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8242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1285</wp:posOffset>
                      </wp:positionV>
                      <wp:extent cx="1270" cy="48526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5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-25.05pt;width:0.05pt;height:38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0.15pt;width:0.1pt;height:37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ЕДДС 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4508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5.5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.В. 8-902-653-06-1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омпанивец Д.В. 8-927-538-01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Т.И. 8-937-555-44-69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</wp:posOffset>
                </wp:positionV>
                <wp:extent cx="1270" cy="2540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.75pt;width:0.1pt;height:1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4508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авченко Н.И. 8-927-067-33-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5.5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180.65pt;margin-top:4.15pt;width:21.7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авченко Н.И. 8-927-067-33-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294255</wp:posOffset>
                </wp:positionH>
                <wp:positionV relativeFrom="paragraph">
                  <wp:posOffset>52705</wp:posOffset>
                </wp:positionV>
                <wp:extent cx="27686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0.65pt;margin-top:4.15pt;width:21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ковые поли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Мещеряков П.П. 8-927-250-70-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жник А.С. 8-902-657-64-2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587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2.5pt;mso-wrap-distance-left:9pt;mso-wrap-distance-right:0pt;mso-wrap-distance-top:0pt;mso-wrap-distance-bottom:0pt;margin-top:-14.3pt;mso-position-vertical-relative:text;margin-left:2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рганизации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 «Водоканал» 4-43-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ирвалидзе И.М. 8-927-542-10-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Старополтавское МПОКХ» 4-35-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Кирвалидзе М.М. 590443131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значим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 Канева Н.М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Штриккер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 Штаймнец/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        от      16.04.2018 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управл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74295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8.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178435</wp:posOffset>
                </wp:positionV>
                <wp:extent cx="2495550" cy="485775"/>
                <wp:effectExtent l="5080" t="7620" r="139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85640"/>
                        </a:xfrm>
                        <a:prstGeom prst="rightArrow">
                          <a:avLst>
                            <a:gd name="adj1" fmla="val 50000"/>
                            <a:gd name="adj2" fmla="val 128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5pt;margin-top:14.05pt;width:196.4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ЕДДС муниципального района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80010</wp:posOffset>
                </wp:positionV>
                <wp:extent cx="1270" cy="74295"/>
                <wp:effectExtent l="38735" t="317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6.3pt;width:0.0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.В. 8-927 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4681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06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45pt;width:0.1pt;height:20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7880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8625</wp:posOffset>
                </wp:positionH>
                <wp:positionV relativeFrom="paragraph">
                  <wp:posOffset>-1905</wp:posOffset>
                </wp:positionV>
                <wp:extent cx="1270" cy="48526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5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-0.15pt;width:0.1pt;height:38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0.15pt;width:0.1pt;height:37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ЕДДС 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45085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5.5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.В. 8-902-653-06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омпанивец Д.В. 8-927-538-01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Т.И. 8-937-555-44-69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45085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авченко Н.И. 8-927-067-33-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5.5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авченко Н.И. 8-927-067-33-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рганиз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 «Водоканал» 4-43-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Кирвалидзе И.М. 8-927-542-10-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Старополтавское МПОКХ» 4-35-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Кирвалидзе М.М. 8-904-431-31-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значим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 Канева Н.М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Штриккер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        от      16.04.2018 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ероприятий по подготовке к весенне-летнему пожароопасному периоду 2018г. на территории Старополтавского сельского поселения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62"/>
        <w:gridCol w:w="3261"/>
        <w:gridCol w:w="1906"/>
        <w:gridCol w:w="107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ть совместные с правоохранительными органами проверки мест отдыха на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корректировку Паспорта безопасност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8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и недопущение несанкционированных свалок мусора на территори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ить очистку территории с. Старая Полтавка от сухой растительности, горючих отходов и мусора в пределах противопожарных расстояний между зданиями, а также участков, прилегающих к жилым постройк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ель 2018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опашку с. Старая Полтавка шириной не менее 5 ме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– май 2018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привлечение населения для профилактики и участия в тушении пож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готовность технических средств для проведению работ по предупреждению и тушению пожаров согласно приложения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организации согласно приложения 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ель – май 2018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исправности звуковой сигнализации для оповещения людей на случай пож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Старополтавского ЛТЦ Волгоградского филиала ОАО «Ростелеком» Бут А.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ель 2018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своевременного введения особого противопожарного режима в целях реагирования на ухудшение обстановки с пожарами и осуществление дополнительных противопожарных мероприятий по ее стаби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лучении штормовых предупреждений организовать в с. Старая Полтавка круглосуточное дежурство ответственных должностных лиц в целях своевременного обнаружения пож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еспечения оперативной деятельности добровольных пожарных формирований  и населения проверить исправность ранцевых огнетушителей в количестве 9 шт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ель 20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противопожарное состояние домовладений. Взять на учет неблагополучные семьи, места проживания пенсионеров и инвалидов. Отработать алгоритм их возможной эваку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ель – май 20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ключить возможность бесконтрольного отжига сухой раститель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зировать работу территориальных административных комиссий по применению мер областного административного законодательства к виновным лицам за нарушение правил благоустройства населенного пункта, в том числе за устройство несанкционированных свалок мус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исправность пожарных гидрантов на территори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й 20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щественных местах и на подъездах многоквартирных домов разместить памятки по противопожарной безопасности в бы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й 20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9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8-04-17T11:58:00Z</cp:lastPrinted>
  <dcterms:modified xsi:type="dcterms:W3CDTF">2018-04-28T07:28:00Z</dcterms:modified>
  <cp:revision>247</cp:revision>
  <dc:subject/>
  <dc:title>РОССИЙСКАЯ ФЕДЕРАЦИЯ</dc:title>
</cp:coreProperties>
</file>