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Старополтавского </w:t>
      </w:r>
      <w:r>
        <w:rPr>
          <w:b/>
        </w:rPr>
        <w:t xml:space="preserve"> </w:t>
      </w:r>
      <w:r>
        <w:rPr>
          <w:b/>
          <w:sz w:val="28"/>
          <w:szCs w:val="28"/>
        </w:rPr>
        <w:t>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с. Старая Полтавка, ул.</w:t>
      </w:r>
      <w:r>
        <w:rPr>
          <w:b/>
        </w:rPr>
        <w:t>_</w:t>
      </w:r>
      <w:r>
        <w:rPr>
          <w:b/>
          <w:u w:val="single"/>
        </w:rPr>
        <w:t>Центральная,98_____________________________тел. 4-34-09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4                                                                                  «  04 » апреля    2018 г.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.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 целях поддержания порядка в адресном хозяйстве с. Старая Полтавка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Присвоить  почтовый   адрес земельному участку, предназначенного для строительства нежилого здания (гаража), расположенному по улице Ленина в 29 метрах к югу от жилого многоквартирного дома  №11/а и в 3-х метрах к северу от границы участка МДОУ «Солнышко»: </w:t>
      </w:r>
      <w:r>
        <w:rPr>
          <w:b/>
          <w:sz w:val="28"/>
          <w:szCs w:val="28"/>
        </w:rPr>
        <w:t>Волгоградская область, село Старая Полтавка, улица Ленина, 11б/10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пециалисту Администрации Старополтавского сельского поселения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изменения в похозяйственную книгу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Рекомендую органам технического учета и инвентаризации внести изменения в техническую документацию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И.А.Штаймне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58:00Z</dcterms:created>
  <dc:creator>Admin</dc:creator>
  <dc:description/>
  <cp:keywords/>
  <dc:language>en-US</dc:language>
  <cp:lastModifiedBy>Admin</cp:lastModifiedBy>
  <cp:lastPrinted>2010-08-16T13:56:00Z</cp:lastPrinted>
  <dcterms:modified xsi:type="dcterms:W3CDTF">2018-04-04T06:03:00Z</dcterms:modified>
  <cp:revision>15</cp:revision>
  <dc:subject/>
  <dc:title/>
</cp:coreProperties>
</file>