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ПОЛТАВ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6 октября         2017  г.                                                     №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03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б уточнении почтового адреса</w:t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наведения порядка в адресном хозяйстве и организации жилищного строительства в селе Старая Полт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1.Жилому  дому,   расположенному  по адресу:  Волгоградская область Старополтавский район  село  Старая Полтавка,  улица Октябрьская, дом 13а, с кадастровым номером 34:29:000000:712,принадлежащему Рау Валентине Владимировне, присвоить  адрес: Волгоградская область, Старополтавский район,  село  Старая Полтавка , улица  Октябрьская, дом 27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 Старо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И.А. Штайм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0:00Z</dcterms:created>
  <dc:creator>Z</dc:creator>
  <dc:description/>
  <cp:keywords/>
  <dc:language>en-US</dc:language>
  <cp:lastModifiedBy>Admin</cp:lastModifiedBy>
  <cp:lastPrinted>2017-10-06T10:35:00Z</cp:lastPrinted>
  <dcterms:modified xsi:type="dcterms:W3CDTF">2017-10-06T06:32:00Z</dcterms:modified>
  <cp:revision>8</cp:revision>
  <dc:subject/>
  <dc:title>АДМИНИСТРАЦИЯ ТОРГУНСКОГО СЕЛЬСОВЕТА</dc:title>
</cp:coreProperties>
</file>