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84</w:t>
        <w:tab/>
        <w:tab/>
        <w:tab/>
        <w:tab/>
        <w:t xml:space="preserve">                 </w:t>
        <w:tab/>
        <w:tab/>
        <w:t xml:space="preserve">               от «02» октября 2017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6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мущественной поддержке субъектов малого и среднего предпринимательства при предоставлении муниципального имущества Старополтавского сельского поселения и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.1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ствуясь частью 4.1 статьи 18 Федерального закона Российской Федерации от 24.07.2007г. №209-ФЗ «О развитии малого и среднего предпринимательства в Российской Федерации», в соответствии с постановлением Правительства Российской Федерации от 21.08.2010 г.  №645  «Об имущественной поддержке субъектов малого и среднего предпринимательства при предоставлении федерального имущества» 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.1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т 02 октября 2017 г. № 8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ых частью 4.1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устанавливает формирование, ведение (в том числе ежегодное дополнение) и обязательное опубликование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.1 статьи 18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муниципальное имущество не ограничено в оборот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муниципальное имущество не является объектом религиозного назнач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) в отношении муниципального имущества не принято решение администрации Старополтавского муниципального района о предоставлении его иным лица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) муниципальное имущество не включено в прогнозный план (программу) приватизации имущества, находящегося в собственности Российской Федерац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и Старополтавского муниципального района об утверждении перечня или о внесении в него изменений на основе предложений структурных подразделений администрации Старополтавского муниципального района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Рассмотрение предложения, указанного в пункте 3 настоящего Порядка, осуществляется отделом экономики и управления имуществом администрации Старополтавского муниципального района (далее - «уполномоченный орган») в течение 30 календарных дней с даты его поступления. По результатам рассмотрения предложения уполномоченным органом принимается заключение о целесообразности внесения, либо исключения из указанного перечня муниципального имущества и передается главе администрации Старополтавского муниципального района для принятия одного из следующих решен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его Поряд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об отказе в учете предло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В случае принятия решения об отказе в учете предложения, указанного в пункте 3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Администрация Старополтавского муниципального района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Администрация Старополтавского муниципального района исключает сведения о муниципальном имуществе из перечня в одном из следующих случа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отношении муниципального имущества в установленном законодательством Российской Федерации порядке принято решение администрации Старополтавского муниципального района, Старополтавской районной Думы Волгоградской области о его использовании для государственных и муниципальных нужд либо для иных це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"О развитии малого и среднего предпринимательства в Российской Федераци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Сведения о муниципальном имуществе группируются в перечне по субъектам Российской Федерации и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Ведение перечня осуществляется уполномоченным органом в электронной фор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Перечень и внесенные в него изменения подлеж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27:28Z</dcterms:created>
  <dc:creator/>
  <dc:description/>
  <dc:language>en-US</dc:language>
  <cp:lastModifiedBy>Admin</cp:lastModifiedBy>
  <cp:lastPrinted>2017-10-03T11:43:00Z</cp:lastPrinted>
  <dcterms:modified xsi:type="dcterms:W3CDTF">2017-11-02T05:29:00Z</dcterms:modified>
  <cp:revision>134</cp:revision>
  <dc:subject/>
  <dc:title>РОССИЙСКАЯ ФЕДЕРАЦИЯ</dc:title>
</cp:coreProperties>
</file>