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83</w:t>
        <w:tab/>
        <w:tab/>
        <w:tab/>
        <w:tab/>
        <w:t xml:space="preserve">                 </w:t>
        <w:tab/>
        <w:tab/>
        <w:t xml:space="preserve">               от «02» октября 2017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1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обращением правообладателя земельного участка, общей площадью 181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расположенного по адресу: 404211 Волгоградская область Старополтавский район село Старая Полтавка улица Степная, 10а/1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рисвоить адрес вновь образовавшемуся земельному участку, общей площадью 94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404211,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олгоградская область, Старополтавский район, село Старая Полтавка, улица Степная, 10а/1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своить адрес вновь образовавшемуся земельному участку, общей площадью 87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404211,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олгоградская область, Старополтавский район, село Старая Полтавка, улица Степная 10б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пециалисту Администрации Старополтавского сельского поселения внести изменения в похозяйственную книг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правообладателю подготовить соответствующую техническую и правоустанавливающую документа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2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7-10-02T13:15:00Z</cp:lastPrinted>
  <dcterms:modified xsi:type="dcterms:W3CDTF">2017-10-02T10:15:00Z</dcterms:modified>
  <cp:revision>130</cp:revision>
  <dc:subject/>
  <dc:title>РОССИЙСКАЯ ФЕДЕРАЦИЯ</dc:title>
</cp:coreProperties>
</file>