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СТАРОПОЛТА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ТАРОПОЛТА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ГОГРА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ноября 2016                                                                                                            № 235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О создании Общественного совета при администрац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ополтавского сельского поселения по предварительному обсуждению проект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х нормативных правовых ак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сельского поселения, принимаемых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. 19  Федерального закона от 5 апреля 2013 год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4-ФЗ «О контрактной системе в сфере закупок товаров, работ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 для обеспечения государственных и муниципальных нужд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Старополтавского сельского поселения от 27.12.2016г. №236 «Об</w:t>
        <w:tab/>
        <w:t>утверждении Требований к порядку разработки и принятия правовых актов о нормировании в сфере закупок для обеспечения муниципальных нужд Старополтавского сельского поселения, содержанию указанных актов и обеспечению их исполнения», в целях обеспечения взаимодействия администрации Старополтавского сельского поселения с общественными объединениями, предприятиями, организациями, объединениями предпринимателей и товаропроизводителей, осуществляющими свою деятельность в соответствии с действующим законодательством Российской Федерации на территории Старополтавского сельского поселения.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Общественный совет при администрации Старополтавского сельского поселения по предварительному обсуждению проектов муниципальных нормативных правовых актов Старополтавского сельского поселения, принимаемых в соответствии со ст. 19 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Общественного совета определить следующим образ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аймнец Иван Андреевич – Глава Старополта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йлис Оксана Юрьевна - специалист администрации Старополтавского сельского поселения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Общественного сов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т Алексей Александрович – депутат Старополтавской сельской Думы (по согласованию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нчарова Наталья Ивановна – заместитель главы Старополтавского сельского поселения по финанса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иков Евгений Сергеевич – заместитель главы Старополта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анивец Дмитрий Владимирович – ведущий специалист Старополтавского сельского поселения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ьяченко Александр Владимирович - заместитель главы Старополтавского сельского поселения по экономике,</w:t>
      </w:r>
    </w:p>
    <w:p>
      <w:pPr>
        <w:pStyle w:val="Default"/>
        <w:ind w:firstLine="567"/>
        <w:jc w:val="both"/>
        <w:rPr/>
      </w:pPr>
      <w:r>
        <w:rPr/>
        <w:t xml:space="preserve">   </w:t>
      </w:r>
      <w:r>
        <w:rPr/>
        <w:t>3. Настоящее постановление обнародовать в установленных местах и разместить в сети «Интернет» на сайте Старополтав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Старополта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   поселения                                                                                     И.А. Штайм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Calibri" w:cs="Cambria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5:00Z</dcterms:created>
  <dc:creator>user</dc:creator>
  <dc:description/>
  <cp:keywords/>
  <dc:language>en-US</dc:language>
  <cp:lastModifiedBy>Жиром</cp:lastModifiedBy>
  <dcterms:modified xsi:type="dcterms:W3CDTF">2016-12-28T05:58:00Z</dcterms:modified>
  <cp:revision>33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