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4</w:t>
        <w:tab/>
        <w:tab/>
        <w:tab/>
        <w:tab/>
        <w:tab/>
        <w:t xml:space="preserve">    </w:t>
        <w:tab/>
        <w:t xml:space="preserve">                             от «08» декабря  2016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08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зменении разрешенного использования земельного участ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бращения правообладателя земельного участка, расположенного по адресу: Волгоградская область, Старополтавский район, село Старая Полтавка,  улица Центральная, 13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Изменить разрешенное использование  земельного участка, расположенного на землях населенных пунктов по адресу: Волгоградская область, Старополтавский район, село Старая Полтавка,  улица Центральная, 135 кадастровый номер земельного участка: 34:29:040002:741 с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Земли сельскохозяйственного назначения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 xml:space="preserve"> «для ведения личного подсобного хозяйства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авообладателю земельного участка, расположенного по адресу: Волгоградская область, Старополтавский район, село Старая Полтавка,  улица Центральная, 135 рекомендовать обеспечение выполнения подготовки соответствующи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.о. главы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Е.С. Крас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9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6-12-08T13:40:00Z</cp:lastPrinted>
  <dcterms:modified xsi:type="dcterms:W3CDTF">2016-12-08T10:41:00Z</dcterms:modified>
  <cp:revision>137</cp:revision>
  <dc:subject/>
  <dc:title>РОССИЙСКАЯ ФЕДЕРАЦИЯ</dc:title>
</cp:coreProperties>
</file>