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27 дека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36</w:t>
            </w:r>
          </w:p>
        </w:tc>
      </w:tr>
    </w:tbl>
    <w:p>
      <w:pPr>
        <w:pStyle w:val="Normal"/>
        <w:ind w:right="4394" w:hanging="0"/>
        <w:rPr/>
      </w:pPr>
      <w:r>
        <w:rPr>
          <w:szCs w:val="28"/>
        </w:rPr>
        <w:t xml:space="preserve">«Об утверждении требований к порядку разработки и принятия правовых актов о нормировании в сфере закупок для обеспечения муниципальных нужд </w:t>
      </w:r>
      <w:r>
        <w:rPr/>
        <w:t>Старополтавского сельского поселения, содержанию указанных актов и обеспечению их исполнения»</w:t>
      </w:r>
    </w:p>
    <w:p>
      <w:pPr>
        <w:pStyle w:val="Normal"/>
        <w:ind w:right="439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В соответствии с ч. 4 ст. 19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Требования к порядку разработки и принятия правовых актов о нормировании в сфере закупок для обеспечения муниципальных нужд Старополтавского сельского поселения, содержанию указанных актов и обеспечению их исполнения согласно приложению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Настоящее постановление обнародовать в установленных местах и разместить в сети «Интернет» на сайте Старополтавского сельского поселения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Контроль за исполнением настоящего постановления возложить на заместителя главы Старополтавского сельского поселения по экономике Дьяченко А.В.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Старополтавского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И.А. Штаймнец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Старополтавского сельского поселения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>.2016 г. № 236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/>
      </w:pPr>
      <w:r>
        <w:rPr>
          <w:sz w:val="24"/>
          <w:szCs w:val="24"/>
        </w:rPr>
        <w:t>постановлением администрации Старополтавского сельского поселения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от 27.12. 2016 г. № 236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>к порядку разработки и принятия правовых актов о нормировании в сфере закупок для обеспечения муниципальных нужд Старополтавского сельского поселения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алее - Требования)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. Понятия, используемые в настоящих Требованиях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. Ведомственный перечень - перечень отдельных видов товаров, работ, услуг, закупаемых администрацией Старополтавского сельского поселения, Старополтавской сельской Думой (далее – главные распорядители бюджетных средств)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2. Учреждения  - главные распорядители бюджетных средств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.3. Общественный совет - постоянно действующий орган с консультативным и совещательным правом, созданным для обеспечения взаимодействия администрации Старополтавского сельского поселения с общественными объединениями, предприятиями, организациями, объединениями предпринимателей и товаропроизводителей, осуществляющими свою деятельность в соответствии с действующим законодательством Российской Федерации на территории Старополтавского сельского поселе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4. Иные термины и понятия, используемые в настоящих Требованиях, применяются в значениях, установленных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ФЗ о контрактной системе)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2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равила определения нормативных затрат на обеспечение функций главных распорядителей бюджетных средств, включая их подведомственные казенные учреждения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х Учреждениями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нормативные затраты на обеспечение функций главных распорядителей бюджетных средств, включая их подведомственные казенные учреждения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г) требования к отдельным видам товаров, работ, услуг (в том числе предельные цены товаров, работ, услуг), включенным в ведомственный перечень закупаемых товаров, работ, услуг Учреждениями, которые утверждается главными распорядителями бюджетных средств Старополтавского сельского поселения в отношении муниципальных казенных учреждений, а также бюджетных (автономных) учреждений, осуществляющие закупки в соответствии с п. 1 ст. 15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. Правовые акты, указанные в подпунктах «а» и «б» пункта 2 настоящих Требований, разрабатываются уполномоченным должностным лицом администрации Старополтавского сельского поселения и утверждаются постановлениями администрации Старополтавского сельского поселения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Правовые акты, указанные в подпункте «в» пункта 2 настоящих Требований, разрабатываются главными распорядителями бюджетных средств в отношении себя и подведомственных им казенных учреждений, в форме проектов распоряжений, приказов и согласовываются с главой Старополтавского сельского поселе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 Правовые акты, указанные в подпункте «г» пункта 2 настоящих Требований, разрабатываются главными распорядителями бюджетных средств в отношении себя и подведомственных им казенных учреждений, а также бюджетных (автономных) учреждений, осуществляющих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в форме проектов распоряжений, приказов и согласовываются с главой Старополтавского сельского поселе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 Правовые акты, указанные в подпунктах «а» и «б» пункта 2 настоящих Требований, утверждаются не позднее 31 декабря 2016 года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 Правовые акты, указанные в подпунктах «в» и «г» пункта 2 настоящих Требований, утверждаются не позднее 01 января 2017 года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8. Правовые акты, указанные в подпунктах «в» и «г» пункта 2 настоящих Требований, подлежат пересмотру не реже одного раза в год и внесению в них изменений по мере необходимости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нованиями для внесения изменений в правовые акты являются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- изменение правовых актов Российской Федерации, Волгоградской области, администрации Старополтавского сельского поселения, регулирующих правила нормирования в сфере закупок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уменьшение (увеличение) объемов финансир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 Проекты правовых актов, указанных в п. 2 настоящих Требований, подлежат размещению в единой информационной системе в сфере закупок и обязательному обсуждению в целях общественного контроля правовых актов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проведения обсуждения в целях общественного контроля главные распорядители бюджетных средств Старополтавского сельского поселения размещают проекты указанных правовых актов</w:t>
      </w:r>
      <w:r>
        <w:rPr/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 пояснительные записки к ним в установленном порядке в единой информационной системе в сфере закупок.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0. Срок проведения общественного обсуждения проекта правового акта в целях контроля устанавливается разработчиками проектов правовых актов и не может быть менее 7 календарных дней со дня размещения проектов правовых актов, указанных в пункте 2 настоящих Требований,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1. Разработчики проектов правовых актов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разработчиками с учетом положений пункта 9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2. Разработчики проектов правовых актов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3. По результатам обсуждения в целях общественного контроля разработчики при необходимости принимают решения о внесении изменений в проекты правовых актов, указанных в пункте 2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4. Проекты правовых актов, указанных в подпунктах «б» и «г» пункта 2 настоящих Требований, подлежат обязательному предварительному обсуждению на заседаниях общественного совета, создаваемого при администрации Старополтавского сельского поселения (далее - Общественный совет)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5. По результатам обсуждения проектов правовых актов, указанных в подпунктах «б» и «г» пункта 2 настоящих Требований, Общественный совет принимает одно из следующих решений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о необходимости доработки проекта правового акта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о возможности принятия правового акта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6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разработчиками правовых актов в установленном порядке на сайте в единой информационной системе в сфере закупок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7. В случае принятия решения, указанного в подпункте «а» пункта 15 настоящих Требований, разработчики утверждают правовые акты, указанные в подпунктах «б» и «г» пункта 2 настоящих Требований, с учетом их доработки в соответствии с решениями, принятыми Общественным советом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8. Разработчики в течение 7 рабочих дней со дня принятия правовых актов, указанных в пункте 2 настоящих Требований, размещают их на сайте в единой информационной системе в сфере закупок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19. Внесение изменений в правовые акты, указанные в пункте 2 настоящих Требований, осуществляется в порядке, установленном для их принят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0. Постановление администрации Старополтавского сельского поселения, утверждающее правила определения нормативных затрат на обеспечение функций главных распорядителей бюджетных средств, включая их подведомственные казенные учреждения, должно содержать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орядок расчета нормативных затрат, в том числе формулы расчета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требования об определении главными распорядителями бюджетных средств, включая их подведомственные казенные учреждения порядка расчета нормативных затрат, для которых порядок расчета не определен администрацией Старополтавского сельского поселения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требования об определении главными распорядителями бюджетных средств, включая их подведомственные казенные учреждения нормативов количества и (или) цены товаров, работ, услуг, в том числе сгруппированных по должностям работников и (или) категорий должностей работников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21. Постановление администрации Старополтавского сельского поселения, утверждающее правила определения требований к отдельным видам товаров, работ, услуг (в том числе предельные цены товаров, работ, услуг), закупаемых Учреждениями, должно содержать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а) порядок определения значений характеристик (свойств) отдельных видов товаров, работ, услуг (в том числе предельные цены товаров, работ, услуг), включенных в утверждаемый администрацией Старополтавского сельского поселения перечень отдельных видов товаров, работ, услуг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порядок отбора перечня отдельных видов товаров, работ, услуг (в том числе предельных цен товаров, работ, услуг), закупаемых Учреждениями (далее - ведомственный перечень)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форму ведомственного перечн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 Правовые акты, утверждающие нормативные затраты на обеспечение функций главных распорядителей бюджетных средств, включая их подведомственные казенные учреждения, должны содержать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в)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23. Правовые акты, утверждающие правила определения требований к отдельным видам товаров, работ, услуг (в том числе предельные цены товаров, работ, услуг), включенные в ведомственный перечень, должны содержать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ведомственный перечень с указанием характеристик (свойств) и их значений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4. Правовые акты, указанные в подпунктах «в» и «г» пункта 2 настоящих Требований, могут устанавливать требования к отдельным видам товаров, работ, услуг, закупаемым одним или несколькими заказчиками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»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>
          <w:trHeight w:val="1244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72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2" w:type="dxa"/>
            <w:tcBorders/>
            <w:vAlign w:val="bottom"/>
          </w:tcPr>
          <w:p>
            <w:pPr>
              <w:pStyle w:val="Normal"/>
              <w:snapToGrid w:val="false"/>
              <w:spacing w:before="60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АДМИНИСТРАЦИЯ </w:t>
    </w:r>
  </w:p>
  <w:p>
    <w:pPr>
      <w:pStyle w:val="Normal"/>
      <w:ind w:hanging="0"/>
      <w:jc w:val="center"/>
      <w:rPr/>
    </w:pPr>
    <w:r>
      <w:rPr>
        <w:sz w:val="32"/>
        <w:szCs w:val="32"/>
      </w:rPr>
      <w:t>СТАРОПОЛТАВСКОГО СЕЛЬСКОГО ПОСЕЛЕНИЯ</w:t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54:00Z</dcterms:created>
  <dc:creator>Юлия Георгиевна Орешкина</dc:creator>
  <dc:description/>
  <cp:keywords/>
  <dc:language>en-US</dc:language>
  <cp:lastModifiedBy>Жиром</cp:lastModifiedBy>
  <cp:lastPrinted>2016-08-18T09:05:00Z</cp:lastPrinted>
  <dcterms:modified xsi:type="dcterms:W3CDTF">2016-12-28T06:00:00Z</dcterms:modified>
  <cp:revision>22</cp:revision>
  <dc:subject/>
  <dc:title/>
</cp:coreProperties>
</file>