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1</w:t>
        <w:tab/>
        <w:tab/>
        <w:tab/>
        <w:tab/>
        <w:tab/>
        <w:t xml:space="preserve">    </w:t>
        <w:tab/>
        <w:t xml:space="preserve">                             от «02» декабря  2016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разрешенного использова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ица Молодежная,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менить разрешенное использование  земельного участка, расположенного на землях населенных пунктов по адресу: Волгоградская область, Старополтавский район, село Старая Полтавка,  улица Молодежная, 1кадастровый номер земельного участка: 34:29:040003:477 с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Земли сельскохозяйственного назначения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ица Молодежная, 1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6-12-02T09:01:00Z</cp:lastPrinted>
  <dcterms:modified xsi:type="dcterms:W3CDTF">2016-12-02T06:01:00Z</dcterms:modified>
  <cp:revision>133</cp:revision>
  <dc:subject/>
  <dc:title>РОССИЙСКАЯ ФЕДЕРАЦИЯ</dc:title>
</cp:coreProperties>
</file>