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9</w:t>
        <w:tab/>
        <w:tab/>
        <w:tab/>
        <w:tab/>
        <w:tab/>
        <w:tab/>
        <w:tab/>
        <w:tab/>
        <w:t xml:space="preserve">        от «22»  марта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схемы расположе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4 ст.34 Земельного кодекса Российской Феде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хему расположения земельного участка на кадастровом плане, площадью 12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 земель населенных пунктов, вид разрешенного использования для ведения личного подсобного хозяйства, по адресу: Волгоградская область, Старополтавский район, село Старая Полтавка,  улица Победа, 1в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2. Правообладателю рекомендовать обеспечение выполнения кадастровых работ и государственный кадастровый учет земельного участка в порядке, установленном </w:t>
      </w:r>
      <w:r>
        <w:rPr>
          <w:bCs/>
          <w:sz w:val="28"/>
          <w:szCs w:val="28"/>
        </w:rPr>
        <w:t>Федеральный закон от 24 июля 2007 г. N 221-ФЗ "О государственном кадастре недвижимости"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3-22T16:11:00Z</cp:lastPrinted>
  <dcterms:modified xsi:type="dcterms:W3CDTF">2016-03-22T13:11:00Z</dcterms:modified>
  <cp:revision>8</cp:revision>
  <dc:subject/>
  <dc:title>РОССИЙСКАЯ ФЕДЕРАЦИЯ</dc:title>
</cp:coreProperties>
</file>