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СТАРОПОЛТАВСКОГО СЕЛЬСКОГО ПОСЕ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Старополтавского  района Волгоградской области                                  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с. Старая Полтавка, ул. Центральная, 98_____________________________тел. 4-34-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ОСТАНОВЛЕНИЕ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№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8</w:t>
        <w:tab/>
        <w:tab/>
        <w:tab/>
        <w:tab/>
        <w:tab/>
        <w:tab/>
        <w:tab/>
        <w:tab/>
        <w:tab/>
        <w:tab/>
        <w:t>от «17»  марта  2016г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1985" w:leader="none"/>
        </w:tabs>
        <w:ind w:right="564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 подготовке и проведению пропуска паводковых вод в 2016 г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целях подготовки к весеннему паводковому периоду, предупреждению возможных подтоплений и минимизации ущерба от подтоплений на территории Старополтавского сельского поселения в 2016 году,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п о с т а н о в л я ю: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284" w:hanging="285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Для осуществления руководства и проведения работ в весенний паводковый период создать противопаводковую комиссию в составе:</w:t>
      </w:r>
    </w:p>
    <w:p>
      <w:pPr>
        <w:pStyle w:val="ListParagraph"/>
        <w:spacing w:lineRule="auto" w:line="240" w:before="0" w:after="0"/>
        <w:ind w:left="284" w:hanging="285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Штаймнец Иван Андреевич – Глава Администрации Старополтавского сельского поселения, председатель комиссии;</w:t>
      </w:r>
    </w:p>
    <w:p>
      <w:pPr>
        <w:pStyle w:val="ListParagraph"/>
        <w:spacing w:lineRule="auto" w:line="240" w:before="0" w:after="0"/>
        <w:ind w:left="284" w:hanging="285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- Компанивец Дмитрий Владимирович – специалист 2 категории Старополтавского сельского поселения, заместитель председателя комиссии;</w:t>
      </w:r>
    </w:p>
    <w:p>
      <w:pPr>
        <w:pStyle w:val="ListParagraph"/>
        <w:spacing w:lineRule="auto" w:line="240" w:before="0" w:after="0"/>
        <w:ind w:left="284" w:hanging="285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Красников Евгений Сергеевич – ведущий специалист Старополтавского сельского поселения по молодежной политике и спорту, секретарь комиссии;</w:t>
      </w:r>
    </w:p>
    <w:p>
      <w:pPr>
        <w:pStyle w:val="ListParagraph"/>
        <w:spacing w:lineRule="auto" w:line="240" w:before="0" w:after="0"/>
        <w:ind w:left="284" w:hanging="285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spacing w:lineRule="auto" w:line="240" w:before="0" w:after="0"/>
        <w:ind w:left="284" w:hanging="285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лены комиссии:</w:t>
      </w:r>
    </w:p>
    <w:p>
      <w:pPr>
        <w:pStyle w:val="ListParagraph"/>
        <w:spacing w:lineRule="auto" w:line="240" w:before="0" w:after="0"/>
        <w:ind w:left="284" w:hanging="285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Дьяченко А.В. – заместитель Главы Старополтавского сельского поселения по экономике;</w:t>
      </w:r>
    </w:p>
    <w:p>
      <w:pPr>
        <w:pStyle w:val="ListParagraph"/>
        <w:spacing w:lineRule="auto" w:line="240" w:before="0" w:after="0"/>
        <w:ind w:left="284" w:hanging="285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Данилко В.В. – председатель ТОСа «Центральный» (по согласованию);</w:t>
      </w:r>
    </w:p>
    <w:p>
      <w:pPr>
        <w:pStyle w:val="ListParagraph"/>
        <w:spacing w:lineRule="auto" w:line="240" w:before="0" w:after="0"/>
        <w:ind w:left="284" w:hanging="285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-Мелкумов А.С.– директор МП «Водоканал»;</w:t>
      </w:r>
    </w:p>
    <w:p>
      <w:pPr>
        <w:pStyle w:val="ListParagraph"/>
        <w:spacing w:lineRule="auto" w:line="240" w:before="0" w:after="0"/>
        <w:ind w:left="284" w:hanging="285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Штерц А.А. – генеральный директор ОАО Старополтавское МПОКХ (по согласованию);</w:t>
      </w:r>
    </w:p>
    <w:p>
      <w:pPr>
        <w:pStyle w:val="ListParagraph"/>
        <w:spacing w:lineRule="auto" w:line="240" w:before="0" w:after="0"/>
        <w:ind w:left="284" w:hanging="285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Кирвалидзе М.М. – индивидуальный предприниматель (по согласованию);</w:t>
      </w:r>
    </w:p>
    <w:p>
      <w:pPr>
        <w:pStyle w:val="ListParagraph"/>
        <w:spacing w:lineRule="auto" w:line="240" w:before="0" w:after="0"/>
        <w:ind w:left="284" w:hanging="285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Аюпов Ш.Ф. – начальник Старополтавского участка ОАО «Волгоградавтодор» (по согласованию);</w:t>
      </w:r>
    </w:p>
    <w:p>
      <w:pPr>
        <w:pStyle w:val="ListParagraph"/>
        <w:spacing w:lineRule="auto" w:line="240" w:before="0" w:after="0"/>
        <w:ind w:left="284" w:hanging="285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Генеберг Г.В. – председатель колхоза им. Куйбышева (по согласованию);</w:t>
      </w:r>
    </w:p>
    <w:p>
      <w:pPr>
        <w:pStyle w:val="ListParagraph"/>
        <w:spacing w:lineRule="auto" w:line="240" w:before="0" w:after="0"/>
        <w:ind w:left="284" w:hanging="285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Шамсутдинов А.Ю. - начальник ОАО ВОЭ Заволжские межрайонные электрические сети (по согласованию);</w:t>
      </w:r>
    </w:p>
    <w:p>
      <w:pPr>
        <w:pStyle w:val="ListParagraph"/>
        <w:spacing w:lineRule="auto" w:line="240" w:before="0" w:after="0"/>
        <w:ind w:left="284" w:hanging="285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Бут А.А. - начальник Старополтавского ЛТУ компании ОАО «Ростелеком» (по согласованию);</w:t>
      </w:r>
    </w:p>
    <w:p>
      <w:pPr>
        <w:pStyle w:val="ListParagraph"/>
        <w:spacing w:lineRule="auto" w:line="240" w:before="0" w:after="0"/>
        <w:ind w:left="284" w:hanging="285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Григорьев В.И. – начальник Старополтавской пожарной части (по согласованию);</w:t>
      </w:r>
    </w:p>
    <w:p>
      <w:pPr>
        <w:pStyle w:val="ListParagraph"/>
        <w:spacing w:lineRule="auto" w:line="240" w:before="0" w:after="0"/>
        <w:ind w:left="284" w:hanging="285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Бражник А.С. – участковый на территории села Старая Полтавка (по согласованию).</w:t>
      </w:r>
    </w:p>
    <w:p>
      <w:pPr>
        <w:pStyle w:val="ListParagraph"/>
        <w:spacing w:lineRule="auto" w:line="240" w:before="0" w:after="0"/>
        <w:ind w:left="284" w:hanging="285"/>
        <w:contextualSpacing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284" w:hanging="285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жедневно до 05.04.2016г. проводить совместно с представителями МП «Водоканал» уровень реки Еруслан, о результатах замеров сообщать Главе Старополтавского сельского поселения до 8:00 часов - Мелкумов А.С., Компанивец Д.В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284" w:hanging="285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меющиеся на балансе Администрации Старополтавского сельского поселения две мотопомпы содержать в постоянной готовности. Ответственный - Гуренко В.Н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284" w:hanging="285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лучае возникновения необходимости в оказании технической помощи для предупреждения и ликвидации подтопления на территории Старополтавского сельского поселения, руководителям предприятий и организаций необходимо представить имеющиеся в наличии технические средства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284" w:hanging="285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Оповещение ответственных лиц, руководителей предприятий, учреждений, организаций, населения Старополтавского поселения проводить согласно приложению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284" w:hanging="285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нтроль оставляю за собой.</w:t>
      </w:r>
    </w:p>
    <w:p>
      <w:pPr>
        <w:pStyle w:val="ListParagraph"/>
        <w:spacing w:lineRule="auto" w:line="240" w:before="0" w:after="0"/>
        <w:ind w:left="1068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spacing w:lineRule="auto" w:line="240" w:before="0" w:after="0"/>
        <w:ind w:left="1068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лава Старополтавского</w:t>
      </w:r>
    </w:p>
    <w:p>
      <w:pPr>
        <w:pStyle w:val="ListParagraph"/>
        <w:spacing w:lineRule="auto" w:line="240" w:before="0" w:after="0"/>
        <w:ind w:left="1068" w:hanging="0"/>
        <w:contextualSpacing/>
        <w:jc w:val="both"/>
        <w:rPr/>
      </w:pPr>
      <w:r>
        <w:rPr>
          <w:rFonts w:cs="Arial" w:ascii="Arial" w:hAnsi="Arial"/>
          <w:b/>
          <w:sz w:val="20"/>
          <w:szCs w:val="20"/>
        </w:rPr>
        <w:t>сельского поселения</w:t>
        <w:tab/>
        <w:tab/>
        <w:tab/>
        <w:tab/>
        <w:tab/>
        <w:t xml:space="preserve">                  И.А. Штаймнец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ложение №1 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к постановлению Главы 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Старополтавского сельского поселения 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16"/>
          <w:szCs w:val="16"/>
        </w:rPr>
        <w:t>№</w:t>
      </w: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38     от 17.03.2016г.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6"/>
          <w:szCs w:val="16"/>
        </w:rPr>
        <w:t>Список руководителей и организаций, находящихся на территории Старополтавского сельского поселения, входящие в состав противопаводкой комиссии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215"/>
        <w:gridCol w:w="850"/>
        <w:gridCol w:w="990"/>
        <w:gridCol w:w="426"/>
        <w:gridCol w:w="556"/>
        <w:gridCol w:w="11"/>
        <w:gridCol w:w="419"/>
        <w:gridCol w:w="473"/>
        <w:gridCol w:w="426"/>
        <w:gridCol w:w="52"/>
        <w:gridCol w:w="514"/>
        <w:gridCol w:w="157"/>
        <w:gridCol w:w="410"/>
        <w:gridCol w:w="122"/>
        <w:gridCol w:w="445"/>
        <w:gridCol w:w="77"/>
        <w:gridCol w:w="490"/>
        <w:gridCol w:w="152"/>
        <w:gridCol w:w="415"/>
        <w:gridCol w:w="63"/>
        <w:gridCol w:w="504"/>
        <w:gridCol w:w="86"/>
        <w:gridCol w:w="481"/>
        <w:gridCol w:w="48"/>
        <w:gridCol w:w="519"/>
        <w:gridCol w:w="101"/>
        <w:gridCol w:w="561"/>
      </w:tblGrid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рганиз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уководитель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елефон</w:t>
            </w:r>
          </w:p>
        </w:tc>
        <w:tc>
          <w:tcPr>
            <w:tcW w:w="750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технических средств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Т-7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-13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-15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ТЗ-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-4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-7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од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озк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сос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омп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эл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танц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Лодк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гр. авто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огр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узч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Экск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атор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Автобус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П «Водоканал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лкумов А.С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904-774-55-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АО «Старополтавское МПОК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ерц А.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927-061-08-2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з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/з им. Куйбыше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неберг Г.В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937-750-04-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аз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П Кирвалидзе М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рвалидзе М.М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904-431-31-8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 к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П Аубекеров Р.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убекеров Р.З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937-718-33-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з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АО «ГазпроммежрегионгазВолгогра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твинов А.В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38-04;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902-658-35-9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аз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рополтавская РЭ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амсутдинов А.Ю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38-66;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902-381-05-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ш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ур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рополтавский ЛТЦ компании ОАО «Ростелеко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ут А.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902-363-58-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фрез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уа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жар. Ча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игорьев В.И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32-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ж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ЭС-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згов В.М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35-92;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927-065-17-7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з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н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юпов Ш.Ф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35-85;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937-561-86-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П Грасмик В.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асмик В.В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902-651-75-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еративный ШТА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анивец Д.В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927-538-01-21</w:t>
            </w:r>
          </w:p>
        </w:tc>
        <w:tc>
          <w:tcPr>
            <w:tcW w:w="7508" w:type="dxa"/>
            <w:gridSpan w:val="2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34-09, 4-41-15, 4-31-36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ьяченко А.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927-525-05-69</w:t>
            </w:r>
          </w:p>
        </w:tc>
        <w:tc>
          <w:tcPr>
            <w:tcW w:w="7508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инос Л.В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904-419-61-52</w:t>
            </w:r>
          </w:p>
        </w:tc>
        <w:tc>
          <w:tcPr>
            <w:tcW w:w="7508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а Старополтавского с/п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аймнец И.А.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927-525-00-05</w:t>
            </w:r>
          </w:p>
        </w:tc>
        <w:tc>
          <w:tcPr>
            <w:tcW w:w="750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. 4-34-09, дом. 4-30-26</w:t>
            </w:r>
          </w:p>
        </w:tc>
      </w:tr>
      <w:tr>
        <w:trPr>
          <w:trHeight w:val="3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080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Приложение №2 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к постановлению Главы 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Старополтавского сельского поселения </w:t>
      </w:r>
    </w:p>
    <w:p>
      <w:pPr>
        <w:pStyle w:val="Normal"/>
        <w:ind w:left="-1080" w:hanging="0"/>
        <w:jc w:val="right"/>
        <w:rPr/>
      </w:pPr>
      <w:r>
        <w:rPr>
          <w:rFonts w:cs="Arial" w:ascii="Arial" w:hAnsi="Arial"/>
          <w:b/>
          <w:sz w:val="16"/>
          <w:szCs w:val="16"/>
        </w:rPr>
        <w:t>№</w:t>
      </w: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38     от 17.03.2016г.</w:t>
      </w:r>
    </w:p>
    <w:p>
      <w:pPr>
        <w:pStyle w:val="Normal"/>
        <w:ind w:left="-1080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1080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Схема организации связи и оповещения Старополтавского сельского поселения</w:t>
      </w:r>
    </w:p>
    <w:p>
      <w:pPr>
        <w:pStyle w:val="Normal"/>
        <w:ind w:left="-1080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при угрозе и возникновении ЧС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7950</wp:posOffset>
                </wp:positionV>
                <wp:extent cx="2240280" cy="654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</w:tblGrid>
                            <w:tr>
                              <w:trPr>
                                <w:trHeight w:val="1021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Глава Старополтав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Штаймнец Иван Андрееви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р. 4-34-09, д. 4-30-26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-927-525-00-0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51.55pt;mso-wrap-distance-left:9pt;mso-wrap-distance-right:9pt;mso-wrap-distance-top:0pt;mso-wrap-distance-bottom:0pt;margin-top:8.5pt;mso-position-vertical-relative:text;margin-left:162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</w:tblGrid>
                      <w:tr>
                        <w:trPr>
                          <w:trHeight w:val="1021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pict>
                                <v:shapetype id="_x0000_t66" coordsize="21600,21600" o:spt="66" adj="10800,10800" path="m,10800l@3,l@3@5l21600@5l21600@6l@3@6l@3,21600xe">
                                  <v:stroke joinstyle="miter"/>
                                  <v:formulas>
                                    <v:f eqn="val 21600"/>
                                    <v:f eqn="val #1"/>
                                    <v:f eqn="val #0"/>
                                    <v:f eqn="sum 0 @2 0"/>
                                    <v:f eqn="prod 1 @1 2"/>
                                    <v:f eqn="sum 10800 0 @4"/>
                                    <v:f eqn="sum 10800 @4 0"/>
                                    <v:f eqn="prod @5 @2 10800"/>
                                    <v:f eqn="sum @3 0 @7"/>
                                  </v:formulas>
                                  <v:path gradientshapeok="t" o:connecttype="rect" textboxrect="@8,@5,21600,@6"/>
                                  <v:handles>
                                    <v:h position="21600,@5"/>
                                    <v:h position="@3,0"/>
                                  </v:handles>
                                </v:shapetype>
                                <v:shape id="shape_0" fillcolor="white" stroked="t" o:allowincell="t" style="position:absolute;margin-left:170.9pt;margin-top:9.65pt;width:179.2pt;height:38.2pt;mso-wrap-style:none;v-text-anchor:middle" type="_x0000_t66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>Глава Старополта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Штаймнец Иван Андрееви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р. 4-34-09, д. 4-30-26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80.15pt;margin-top:4.45pt;width:0.05pt;height:9.2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-927-525-00-0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2170430</wp:posOffset>
                </wp:positionH>
                <wp:positionV relativeFrom="paragraph">
                  <wp:posOffset>122555</wp:posOffset>
                </wp:positionV>
                <wp:extent cx="2276475" cy="485775"/>
                <wp:effectExtent l="13335" t="8255" r="508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6640" cy="485640"/>
                        </a:xfrm>
                        <a:prstGeom prst="leftArrow">
                          <a:avLst>
                            <a:gd name="adj1" fmla="val 50000"/>
                            <a:gd name="adj2" fmla="val 1171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170.9pt;margin-top:9.65pt;width:179.2pt;height:38.2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1017905</wp:posOffset>
                </wp:positionH>
                <wp:positionV relativeFrom="paragraph">
                  <wp:posOffset>140970</wp:posOffset>
                </wp:positionV>
                <wp:extent cx="1270" cy="117475"/>
                <wp:effectExtent l="38100" t="635" r="3746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7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80.15pt;margin-top:4.45pt;width:0.05pt;height:9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1260" w:hanging="0"/>
        <w:rPr>
          <w:rFonts w:ascii="Arial" w:hAnsi="Arial" w:cs="Arial"/>
          <w:sz w:val="16"/>
          <w:szCs w:val="16"/>
          <w:u w:val="single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</w:t>
      </w:r>
      <w:r>
        <w:rPr>
          <w:rFonts w:cs="Arial" w:ascii="Arial" w:hAnsi="Arial"/>
          <w:b/>
          <w:sz w:val="16"/>
          <w:szCs w:val="16"/>
        </w:rPr>
        <w:t>ЕДДС муниципального района</w:t>
      </w:r>
      <w:r>
        <w:rPr>
          <w:rFonts w:cs="Arial" w:ascii="Arial" w:hAnsi="Arial"/>
          <w:sz w:val="16"/>
          <w:szCs w:val="16"/>
          <w:u w:val="single"/>
        </w:rPr>
        <w:t xml:space="preserve">                      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b/>
          <w:sz w:val="16"/>
          <w:szCs w:val="16"/>
        </w:rPr>
        <w:t>Население</w:t>
      </w:r>
    </w:p>
    <w:p>
      <w:pPr>
        <w:pStyle w:val="Normal"/>
        <w:ind w:left="-1080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61975</wp:posOffset>
                </wp:positionH>
                <wp:positionV relativeFrom="paragraph">
                  <wp:posOffset>3175</wp:posOffset>
                </wp:positionV>
                <wp:extent cx="2476500" cy="485775"/>
                <wp:effectExtent l="5080" t="7620" r="1397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485640"/>
                        </a:xfrm>
                        <a:prstGeom prst="rightArrow">
                          <a:avLst>
                            <a:gd name="adj1" fmla="val 50000"/>
                            <a:gd name="adj2" fmla="val 1274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-44.25pt;margin-top:0.25pt;width:194.9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658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перативный штаб тел. 4-43-09, 4-41-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анивец Д.В. 8-927-538-01-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ьяченко А.В. 8-927-525-05-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510280</wp:posOffset>
                      </wp:positionH>
                      <wp:positionV relativeFrom="paragraph">
                        <wp:posOffset>121285</wp:posOffset>
                      </wp:positionV>
                      <wp:extent cx="1270" cy="1160145"/>
                      <wp:effectExtent l="37465" t="635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160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6.4pt;margin-top:9.55pt;width:0.05pt;height:91.3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615305</wp:posOffset>
                      </wp:positionH>
                      <wp:positionV relativeFrom="paragraph">
                        <wp:posOffset>121285</wp:posOffset>
                      </wp:positionV>
                      <wp:extent cx="1270" cy="2586990"/>
                      <wp:effectExtent l="37465" t="635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587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2.15pt;margin-top:9.55pt;width:0.1pt;height:203.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81430</wp:posOffset>
                      </wp:positionH>
                      <wp:positionV relativeFrom="paragraph">
                        <wp:posOffset>121285</wp:posOffset>
                      </wp:positionV>
                      <wp:extent cx="1270" cy="824230"/>
                      <wp:effectExtent l="37465" t="635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824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0.9pt;margin-top:9.55pt;width:0.05pt;height:64.8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121285</wp:posOffset>
                      </wp:positionV>
                      <wp:extent cx="1270" cy="4852670"/>
                      <wp:effectExtent l="5080" t="635" r="508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852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45pt;margin-top:-28.1pt;width:0.05pt;height:382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16"/>
                <w:szCs w:val="16"/>
              </w:rPr>
              <w:t>Капинос Л.В. 8-904-419-61-52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226175</wp:posOffset>
                </wp:positionH>
                <wp:positionV relativeFrom="paragraph">
                  <wp:posOffset>-1905</wp:posOffset>
                </wp:positionV>
                <wp:extent cx="1270" cy="472884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7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0.25pt;margin-top:-74.55pt;width:0.05pt;height:372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540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0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тветственный за включение сирен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в. Бут А.А. 89023635876 (РУС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л. оператора 4-35-52, 4-35-57, 4-32-07, 4-38-08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3600" w:type="dxa"/>
        <w:jc w:val="left"/>
        <w:tblInd w:w="3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ЕДДС района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44-05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364490</wp:posOffset>
                </wp:positionV>
                <wp:extent cx="1836420" cy="36322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42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92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2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Старополтавская П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Грирорьев В.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, 4-32-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6pt;height:28.6pt;mso-wrap-distance-left:0pt;mso-wrap-distance-right:9pt;mso-wrap-distance-top:0pt;mso-wrap-distance-bottom:0pt;margin-top:-28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92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2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Старополтавская П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Грирорьев В.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, 4-32-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3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</w:tblGrid>
      <w:tr>
        <w:trPr>
          <w:trHeight w:val="414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sz w:val="16"/>
                <w:szCs w:val="16"/>
              </w:rPr>
              <w:t>Председатели ТОС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нилко В.В. 8-902-653-06-1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428625</wp:posOffset>
                      </wp:positionH>
                      <wp:positionV relativeFrom="paragraph">
                        <wp:posOffset>46990</wp:posOffset>
                      </wp:positionV>
                      <wp:extent cx="353060" cy="1270"/>
                      <wp:effectExtent l="635" t="37465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35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3.75pt;margin-top:3.7pt;width:27.8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936490</wp:posOffset>
                </wp:positionH>
                <wp:positionV relativeFrom="paragraph">
                  <wp:posOffset>-331470</wp:posOffset>
                </wp:positionV>
                <wp:extent cx="1958975" cy="20955"/>
                <wp:effectExtent l="0" t="0" r="0" b="0"/>
                <wp:wrapSquare wrapText="bothSides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9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5"/>
                            </w:tblGrid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Посыльны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Гуренко В.Н. 8-937-730-03-6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25pt;height:1.65pt;mso-wrap-distance-left:9pt;mso-wrap-distance-right:9pt;mso-wrap-distance-top:0pt;mso-wrap-distance-bottom:0pt;margin-top:-26.1pt;mso-position-vertical-relative:text;margin-left:388.7pt;mso-position-horizontal-relative:page">
                <v:fill opacity="0f"/>
                <v:textbox inset="0in,0in,0in,0in">
                  <w:txbxContent>
                    <w:tbl>
                      <w:tblPr>
                        <w:tblW w:w="30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5"/>
                      </w:tblGrid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Посыльны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77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Гуренко В.Н. 8-937-730-03-6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91100</wp:posOffset>
                </wp:positionH>
                <wp:positionV relativeFrom="paragraph">
                  <wp:posOffset>22225</wp:posOffset>
                </wp:positionV>
                <wp:extent cx="1270" cy="370840"/>
                <wp:effectExtent l="37465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75pt;margin-top:-2416.95pt;width:0.1pt;height:29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3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</w:tblGrid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Участковые полиции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волуп В.А. 8-937-698-01-0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428625</wp:posOffset>
                      </wp:positionH>
                      <wp:positionV relativeFrom="paragraph">
                        <wp:posOffset>35560</wp:posOffset>
                      </wp:positionV>
                      <wp:extent cx="353060" cy="1270"/>
                      <wp:effectExtent l="635" t="37465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35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3.75pt;margin-top:2.8pt;width:27.8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16"/>
                <w:szCs w:val="16"/>
              </w:rPr>
              <w:t>Мещеряков П.П. 8-927-250-70-4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ажник А.С. 8-902-657-64-25</w:t>
            </w:r>
          </w:p>
        </w:tc>
      </w:tr>
    </w:tbl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856480</wp:posOffset>
                </wp:positionH>
                <wp:positionV relativeFrom="paragraph">
                  <wp:posOffset>-215265</wp:posOffset>
                </wp:positionV>
                <wp:extent cx="1958975" cy="20955"/>
                <wp:effectExtent l="0" t="0" r="0" b="0"/>
                <wp:wrapSquare wrapText="bothSides"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9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5"/>
                            </w:tblGrid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Насел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25pt;height:1.65pt;mso-wrap-distance-left:9pt;mso-wrap-distance-right:9pt;mso-wrap-distance-top:0pt;mso-wrap-distance-bottom:0pt;margin-top:-16.95pt;mso-position-vertical-relative:text;margin-left:382.4pt;mso-position-horizontal-relative:page">
                <v:fill opacity="0f"/>
                <v:textbox inset="0in,0in,0in,0in">
                  <w:txbxContent>
                    <w:tbl>
                      <w:tblPr>
                        <w:tblW w:w="30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5"/>
                      </w:tblGrid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Населе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9355" w:type="dxa"/>
        <w:jc w:val="left"/>
        <w:tblInd w:w="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961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Организации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П «Водоканал» 4-43-3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ректор Мелкумов А.С. 8-904-774-55-3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АО «Старополтавское МПОКХ» 4-35-6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н. директор Штерц А.А. 8-927-061-08-2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/з им. Куйбышева 4-35-0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седатель Генеберг Г.В. 8-937-750-04-0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ИП Кирвалидзе М.М. 5904431318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ректор Капинос В.П. 8-902-092-65-0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ИП Аубекеров Р.З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09600</wp:posOffset>
                      </wp:positionH>
                      <wp:positionV relativeFrom="paragraph">
                        <wp:posOffset>17145</wp:posOffset>
                      </wp:positionV>
                      <wp:extent cx="534035" cy="1270"/>
                      <wp:effectExtent l="635" t="37465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34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8pt;margin-top:1.35pt;width:42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16"/>
                <w:szCs w:val="16"/>
              </w:rPr>
              <w:t>8-937-718-33-1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ОАО «ГазпроммежрегионгазВолгоград» 4-38-0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. участка Литвинов А.В. 8-902-658-35-9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тарополтавский РЭС 4-38-6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альник Шамсутдинов А.Ю. 8-902-381-05-7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АО «Ростелеком» 4-30-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. участка Бут А.А. 8-902-363-58-7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тарополтавские РЭС       4-35-9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. участка Мозгов В.М. 8-927-065-87-7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тарополтавский участок ДРСУ 4-35-8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. участка Аюпов Ш.Ф. 8-937-561-86-5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ИП Грасмик В.В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902-651-75-2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6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оциально –значимые объекты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Детский сад «Солнышко» тел. 4-42-86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директор Герасименко О.Н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МБУЗ «Старополтавская ЦРБ» тел. 4-37-83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глав. врач Шевченко С.А.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МБОУ «Старополтавская СОШ»тел 4-35-55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директор Зубанева Н.В.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ДБО «Ромашка» тел. 4-39-34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директор Козлов А.А.</w:t>
            </w:r>
          </w:p>
          <w:p>
            <w:pPr>
              <w:pStyle w:val="Normal"/>
              <w:ind w:left="1168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096260</wp:posOffset>
                      </wp:positionH>
                      <wp:positionV relativeFrom="paragraph">
                        <wp:posOffset>10160</wp:posOffset>
                      </wp:positionV>
                      <wp:extent cx="159385" cy="1270"/>
                      <wp:effectExtent l="0" t="37465" r="635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594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3.8pt;margin-top:0.8pt;width:12.45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116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рганизации</w:t>
            </w:r>
          </w:p>
          <w:p>
            <w:pPr>
              <w:pStyle w:val="Normal"/>
              <w:ind w:left="116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объекты экономики)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СтарополтавскоеПЗПО тел. 4-37-05, 4-42-57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председатель Штриккер А.И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ОАО «Старополтавский молзавод» 4-32-42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директор Орешкин А.А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080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1080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1080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Приложение №3 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к постановлению Главы 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Старополтавского сельского поселения </w:t>
      </w:r>
    </w:p>
    <w:p>
      <w:pPr>
        <w:pStyle w:val="Normal"/>
        <w:ind w:left="-1080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№</w:t>
      </w: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38      от 17.03.2016г.</w:t>
      </w:r>
    </w:p>
    <w:p>
      <w:pPr>
        <w:pStyle w:val="Normal"/>
        <w:ind w:left="-1080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1080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1080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1080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1080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Схема управления Старополтавского сельского поселения</w:t>
      </w:r>
    </w:p>
    <w:p>
      <w:pPr>
        <w:pStyle w:val="Normal"/>
        <w:ind w:left="-1080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при угрозе и возникновении ЧС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07950</wp:posOffset>
                </wp:positionV>
                <wp:extent cx="2240280" cy="654685"/>
                <wp:effectExtent l="0" t="0" r="0" b="0"/>
                <wp:wrapSquare wrapText="bothSides"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</w:tblGrid>
                            <w:tr>
                              <w:trPr>
                                <w:trHeight w:val="1021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Глава Старополтав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Штаймнец Иван Андрееви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р. 4-34-09, д. 4-30-26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-927-525-00-0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51.55pt;mso-wrap-distance-left:9pt;mso-wrap-distance-right:9pt;mso-wrap-distance-top:0pt;mso-wrap-distance-bottom:0pt;margin-top:8.5pt;mso-position-vertical-relative:text;margin-left:162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</w:tblGrid>
                      <w:tr>
                        <w:trPr>
                          <w:trHeight w:val="1021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Глава Старополта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Штаймнец Иван Андрееви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р. 4-34-09, д. 4-30-26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-927-525-00-0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260" w:hanging="0"/>
        <w:rPr>
          <w:rFonts w:ascii="Arial" w:hAnsi="Arial" w:cs="Arial"/>
          <w:sz w:val="16"/>
          <w:szCs w:val="1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81025</wp:posOffset>
                </wp:positionH>
                <wp:positionV relativeFrom="paragraph">
                  <wp:posOffset>178435</wp:posOffset>
                </wp:positionV>
                <wp:extent cx="2495550" cy="485775"/>
                <wp:effectExtent l="5080" t="7620" r="1397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485640"/>
                        </a:xfrm>
                        <a:prstGeom prst="rightArrow">
                          <a:avLst>
                            <a:gd name="adj1" fmla="val 50000"/>
                            <a:gd name="adj2" fmla="val 1284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.75pt;margin-top:14.05pt;width:196.4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sz w:val="16"/>
          <w:szCs w:val="16"/>
        </w:rPr>
        <w:t xml:space="preserve">          </w:t>
      </w:r>
      <w:r>
        <w:rPr>
          <w:rFonts w:cs="Arial" w:ascii="Arial" w:hAnsi="Arial"/>
          <w:b/>
          <w:sz w:val="16"/>
          <w:szCs w:val="16"/>
        </w:rPr>
        <w:t>ЕДДС муниципального района</w:t>
      </w:r>
      <w:r>
        <w:rPr>
          <w:rFonts w:cs="Arial" w:ascii="Arial" w:hAnsi="Arial"/>
          <w:sz w:val="16"/>
          <w:szCs w:val="16"/>
          <w:u w:val="single"/>
        </w:rPr>
        <w:t xml:space="preserve"> </w:t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ind w:left="-1080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28950</wp:posOffset>
                </wp:positionH>
                <wp:positionV relativeFrom="paragraph">
                  <wp:posOffset>80010</wp:posOffset>
                </wp:positionV>
                <wp:extent cx="1270" cy="74295"/>
                <wp:effectExtent l="38735" t="3175" r="3683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5pt;margin-top:6.3pt;width:0.05pt;height:5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658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перативный штаб тел. 4-43-09, 4-41-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лкумов А.С. 8-904-774-55-3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ьяченко А.В. 8-927-525-05-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510280</wp:posOffset>
                      </wp:positionH>
                      <wp:positionV relativeFrom="paragraph">
                        <wp:posOffset>121285</wp:posOffset>
                      </wp:positionV>
                      <wp:extent cx="1270" cy="1146810"/>
                      <wp:effectExtent l="37465" t="635" r="3810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146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6.4pt;margin-top:9.55pt;width:0.05pt;height:90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615305</wp:posOffset>
                      </wp:positionH>
                      <wp:positionV relativeFrom="paragraph">
                        <wp:posOffset>121285</wp:posOffset>
                      </wp:positionV>
                      <wp:extent cx="1270" cy="2580640"/>
                      <wp:effectExtent l="37465" t="635" r="3810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580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2.15pt;margin-top:-28.1pt;width:0.1pt;height:203.1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281430</wp:posOffset>
                      </wp:positionH>
                      <wp:positionV relativeFrom="paragraph">
                        <wp:posOffset>121285</wp:posOffset>
                      </wp:positionV>
                      <wp:extent cx="1270" cy="788035"/>
                      <wp:effectExtent l="37465" t="635" r="3810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88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0.9pt;margin-top:9.55pt;width:0.05pt;height:62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16"/>
                <w:szCs w:val="16"/>
              </w:rPr>
              <w:t>Капинос Л.В. 8-904-419-61-52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28625</wp:posOffset>
                </wp:positionH>
                <wp:positionV relativeFrom="paragraph">
                  <wp:posOffset>-1905</wp:posOffset>
                </wp:positionV>
                <wp:extent cx="1270" cy="4852670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53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3.75pt;margin-top:-173.2pt;width:0.1pt;height:382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65545</wp:posOffset>
                </wp:positionH>
                <wp:positionV relativeFrom="paragraph">
                  <wp:posOffset>-1905</wp:posOffset>
                </wp:positionV>
                <wp:extent cx="1270" cy="4845050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4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3.35pt;margin-top:-172.6pt;width:0.1pt;height:381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540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0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тветственный за включение сирен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в. Бут А.А. 89023635876 (РУС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л. оператора 4-35-52, 4-35-57, 4-32-07, 4-38-08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3600" w:type="dxa"/>
        <w:jc w:val="left"/>
        <w:tblInd w:w="3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ЕДДС района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44-05</w:t>
            </w:r>
          </w:p>
        </w:tc>
      </w:tr>
    </w:tbl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p>
      <w:pPr>
        <w:pStyle w:val="Normal"/>
        <w:ind w:right="-2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-364490</wp:posOffset>
                </wp:positionV>
                <wp:extent cx="1836420" cy="363220"/>
                <wp:effectExtent l="0" t="0" r="0" b="0"/>
                <wp:wrapSquare wrapText="bothSides"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42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92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2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Старополтавская П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Грирорьев В.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, 4-32-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6pt;height:28.6pt;mso-wrap-distance-left:0pt;mso-wrap-distance-right:9pt;mso-wrap-distance-top:0pt;mso-wrap-distance-bottom:0pt;margin-top:-28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92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2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Старополтавская П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Грирорьев В.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, 4-32-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3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</w:tblGrid>
      <w:tr>
        <w:trPr>
          <w:trHeight w:val="414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rFonts w:cs="Arial" w:ascii="Arial" w:hAnsi="Arial"/>
                <w:b/>
                <w:sz w:val="16"/>
                <w:szCs w:val="16"/>
              </w:rPr>
              <w:t>Председатели ТОС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нилко В.В. 8-902-653-06-1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428625</wp:posOffset>
                      </wp:positionH>
                      <wp:positionV relativeFrom="paragraph">
                        <wp:posOffset>46990</wp:posOffset>
                      </wp:positionV>
                      <wp:extent cx="353060" cy="1270"/>
                      <wp:effectExtent l="635" t="37465" r="0" b="3810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35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3.75pt;margin-top:3.7pt;width:27.8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872355</wp:posOffset>
                </wp:positionH>
                <wp:positionV relativeFrom="paragraph">
                  <wp:posOffset>-358775</wp:posOffset>
                </wp:positionV>
                <wp:extent cx="1958975" cy="20955"/>
                <wp:effectExtent l="0" t="0" r="0" b="0"/>
                <wp:wrapSquare wrapText="bothSides"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9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5"/>
                            </w:tblGrid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Посыльны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Гуренко В.Н. 8-937-730-03-6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25pt;height:1.65pt;mso-wrap-distance-left:9pt;mso-wrap-distance-right:9pt;mso-wrap-distance-top:0pt;mso-wrap-distance-bottom:0pt;margin-top:-28.25pt;mso-position-vertical-relative:text;margin-left:383.65pt;mso-position-horizontal-relative:page">
                <v:fill opacity="0f"/>
                <v:textbox inset="0in,0in,0in,0in">
                  <w:txbxContent>
                    <w:tbl>
                      <w:tblPr>
                        <w:tblW w:w="30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5"/>
                      </w:tblGrid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Посыльны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pict>
                                <v:shape id="shape_0" stroked="t" o:allowincell="t" style="position:absolute;margin-left:91.35pt;margin-top:8.2pt;width:0.05pt;height:41.6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Гуренко В.Н. 8-937-730-03-6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1160780</wp:posOffset>
                </wp:positionH>
                <wp:positionV relativeFrom="paragraph">
                  <wp:posOffset>104140</wp:posOffset>
                </wp:positionV>
                <wp:extent cx="1270" cy="528955"/>
                <wp:effectExtent l="37465" t="635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29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91.35pt;margin-top:8.2pt;width:0.05pt;height:41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-23" w:hanging="0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3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</w:tblGrid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Участковые полиции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волуп В.А. 8-937-698-01-0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428625</wp:posOffset>
                      </wp:positionH>
                      <wp:positionV relativeFrom="paragraph">
                        <wp:posOffset>35560</wp:posOffset>
                      </wp:positionV>
                      <wp:extent cx="353060" cy="1270"/>
                      <wp:effectExtent l="635" t="37465" r="0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35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3.75pt;margin-top:2.8pt;width:27.8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16"/>
                <w:szCs w:val="16"/>
              </w:rPr>
              <w:t>Мещеряков П.П. 8-927-250-70-4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ажник А.С. 8-902-657-64-25</w:t>
            </w:r>
          </w:p>
        </w:tc>
      </w:tr>
    </w:tbl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848860</wp:posOffset>
                </wp:positionH>
                <wp:positionV relativeFrom="paragraph">
                  <wp:posOffset>-293370</wp:posOffset>
                </wp:positionV>
                <wp:extent cx="1868805" cy="20955"/>
                <wp:effectExtent l="0" t="0" r="0" b="0"/>
                <wp:wrapSquare wrapText="bothSides"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Насел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.65pt;mso-wrap-distance-left:9pt;mso-wrap-distance-right:9pt;mso-wrap-distance-top:0pt;mso-wrap-distance-bottom:0pt;margin-top:-23.1pt;mso-position-vertical-relative:text;margin-left:381.8pt;mso-position-horizontal-relative:page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Населе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tbl>
      <w:tblPr>
        <w:tblW w:w="9355" w:type="dxa"/>
        <w:jc w:val="left"/>
        <w:tblInd w:w="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961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Организации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П «Водоканал» 4-43-3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ректор Мелкумов А.С. 8-904-774-55-3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АО «Старополтавское МПОКХ» 4-35-6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ген. директор Штерц А.А. 8-927-061-08-21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/з им. Куйбышева 4-35-0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седатель Генеберг Г.В. 8-937-750-04-0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ИП Кирвалидзе М.М. 8-904-431-31-8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ректор Капинос В.П. 8-902-092-65-0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ИП Аубекеров Р.З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609600</wp:posOffset>
                      </wp:positionH>
                      <wp:positionV relativeFrom="paragraph">
                        <wp:posOffset>17145</wp:posOffset>
                      </wp:positionV>
                      <wp:extent cx="534035" cy="1270"/>
                      <wp:effectExtent l="635" t="37465" r="0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34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8pt;margin-top:1.35pt;width:42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16"/>
                <w:szCs w:val="16"/>
              </w:rPr>
              <w:t>8-937-718-33-1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ОАО «ГазпроммежрегионгазВолгоград» 4-38-0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. участка Литвинов А.В. 8-902-658-35-9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тарополтавский РЭС 4-38-6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альник Шамсутдинов А.Ю. 8-902-381-05-7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АО «Ростелеком» 4-30-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. участка Бут А.А. 8-902-363-58-7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тарополтавские РЭС       4-35-9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. участка Мозгов В.М. 8-927-065-87-7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тарополтавский участок ДРСУ 4-35-8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. участка Аюпов Ш.Ф. 8-937-561-86-5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ИП Грасмик В.В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902-651-75-2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6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оциально –значимые объекты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Детский сад «Солнышко» тел. 4-42-86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директор Герасименко О.Н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МБУЗ «Старополтавская ЦРБ» тел. 4-37-83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глав. врач Шевченко С.А.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МБОУ «Старополтавская СОШ»тел 4-35-55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директор Зубанева Н.В.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ДБО «Ромашка» тел. 4-39-34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директор Козлов А.А.</w:t>
            </w:r>
          </w:p>
          <w:p>
            <w:pPr>
              <w:pStyle w:val="Normal"/>
              <w:ind w:left="1168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096260</wp:posOffset>
                      </wp:positionH>
                      <wp:positionV relativeFrom="paragraph">
                        <wp:posOffset>10160</wp:posOffset>
                      </wp:positionV>
                      <wp:extent cx="198755" cy="1270"/>
                      <wp:effectExtent l="0" t="37465" r="635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99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3.8pt;margin-top:0.8pt;width:15.55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116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рганизации</w:t>
            </w:r>
          </w:p>
          <w:p>
            <w:pPr>
              <w:pStyle w:val="Normal"/>
              <w:ind w:left="116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объекты экономики)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СтарополтавскоеПЗПО тел. 4-37-05, 4-42-57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председатель Штриккер А.И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ОАО «Старополтавский молзавод» 4-32-4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директор Орешкин  А.А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080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type w:val="nextPage"/>
      <w:pgSz w:w="11906" w:h="16838"/>
      <w:pgMar w:left="1440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.dot</Template>
  <TotalTime>8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2:05:00Z</dcterms:created>
  <dc:creator>User</dc:creator>
  <dc:description/>
  <cp:keywords/>
  <dc:language>en-US</dc:language>
  <cp:lastModifiedBy>Admin</cp:lastModifiedBy>
  <cp:lastPrinted>2016-03-17T10:31:00Z</cp:lastPrinted>
  <dcterms:modified xsi:type="dcterms:W3CDTF">2016-04-01T07:29:00Z</dcterms:modified>
  <cp:revision>238</cp:revision>
  <dc:subject/>
  <dc:title>РОССИЙСКАЯ ФЕДЕРАЦИЯ</dc:title>
</cp:coreProperties>
</file>