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     тел. 4-34-0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0                                                                                          от «31» марта 2016г.                                         </w:t>
        <w:tab/>
        <w:tab/>
        <w:tab/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34975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/>
                              <w:tc>
                                <w:tcPr>
                                  <w:tcW w:w="55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Об отмене Постановления администрации Старополтавского сельского поселения № 3 от 26.01.2015 г. «Об утверждении норм накопления твердых бытовых отходов на территории Старополтавского сельского посел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96.6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/>
                        <w:tc>
                          <w:tcPr>
                            <w:tcW w:w="55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Об отмене Постановления администрации Старополтавского сельского поселения № 3 от 26.01.2015 г. «Об утверждении норм накопления твердых бытовых отходов на территории Старополта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>На основании протеста прокуратуры Старополтавского района Волгоградской области №86-30-2016 от 29.01.2016 г., в связи с вступлением в законную силу с 01.01.2016 г. Федерального закона от 29.12.2014 №458-ФЗ «О внесении изменений в Федеральный закон «Об отходах производства и потребления»,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Постановление администрации Старополтавского сельского поселения № 3 от 26.01.2015 г. «Об утверждении норм накопления твердых бытовых отходов на территории Старополтавского сельского поселения» считать недействительным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Разместить настоящее постановление на официальном сайте администрации Старополта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ельского поселения                                 </w:t>
        <w:tab/>
        <w:tab/>
        <w:t xml:space="preserve">        И.А. Штаймнец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14:00Z</dcterms:created>
  <dc:creator>ВоВаН</dc:creator>
  <dc:description/>
  <cp:keywords/>
  <dc:language>en-US</dc:language>
  <cp:lastModifiedBy>Admin</cp:lastModifiedBy>
  <cp:lastPrinted>2016-04-01T10:07:00Z</cp:lastPrinted>
  <dcterms:modified xsi:type="dcterms:W3CDTF">2016-04-01T09:21:00Z</dcterms:modified>
  <cp:revision>178</cp:revision>
  <dc:subject/>
  <dc:title>Р О С С И Й С К А Я    Ф Е Д Е Р А Ц И Я</dc:title>
</cp:coreProperties>
</file>