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тарополтавского  района 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  <w:t>с.Старая Полтавка, ул. Центральная, 98                                            тел. 4-34-0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  <w:lang w:eastAsia="ru-RU"/>
        </w:rPr>
      </w:pPr>
      <w:r>
        <w:rPr>
          <w:rFonts w:cs="Arial" w:ascii="Arial" w:hAnsi="Arial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</w:t>
      </w:r>
    </w:p>
    <w:p>
      <w:pPr>
        <w:pStyle w:val="Normal"/>
        <w:tabs>
          <w:tab w:val="clear" w:pos="708"/>
          <w:tab w:val="left" w:pos="597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/>
          <w:sz w:val="24"/>
          <w:szCs w:val="24"/>
          <w:lang w:eastAsia="ru-RU"/>
        </w:rPr>
        <w:t>54</w:t>
        <w:tab/>
        <w:t xml:space="preserve">                  от  23.03.2016</w:t>
      </w:r>
      <w:r>
        <w:rPr>
          <w:rFonts w:cs="Arial" w:ascii="Arial" w:hAnsi="Arial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 благоустройстве территории Старополтавского сельского поселения Старополтавского района Волгоград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целях обеспечения чистоты и порядка, улучшения санитарного состояния Старополтавского сельского поселения Старополтавского района Волго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426" w:hanging="0"/>
        <w:jc w:val="center"/>
        <w:outlineLvl w:val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вести месячник по санитарной очистке территории Старополтавского сельского поселения, с 6 апреля по 6 мая 2016 го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овести на территории поселения 17 и 24 апреля 2016 года общественные субботники по уборке территорий предприятий, организаций, учреждений всех форм собственности, частных домовладений по очистке своих земельных участков, а также прилегающих к земельным участкам территорий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исполнения постановления оставляю за собой. 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Глава Старополтавског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сельского поселения                                                                  И.А. Штаймнец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Старополтавского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</w:rPr>
        <w:t>от 23.03.2016г. №5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роприятий по благоустройству</w:t>
      </w:r>
    </w:p>
    <w:p>
      <w:pPr>
        <w:pStyle w:val="Normal"/>
        <w:jc w:val="center"/>
        <w:rPr/>
      </w:pPr>
      <w:r>
        <w:rPr/>
        <w:t>Старополтавского сельского поселения в период проведения месячника по благоустройству в апреле-мае 2016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98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сельскому поселению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адка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скам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скам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ка у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истка лотковой части дорог после зимнего периода эксплуа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мочный ремонт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ка территорий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ремонт памятных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13:00Z</dcterms:created>
  <dc:creator>Admin</dc:creator>
  <dc:description/>
  <cp:keywords/>
  <dc:language>en-US</dc:language>
  <cp:lastModifiedBy>Admin</cp:lastModifiedBy>
  <dcterms:modified xsi:type="dcterms:W3CDTF">2016-04-01T09:13:00Z</dcterms:modified>
  <cp:revision>3</cp:revision>
  <dc:subject/>
  <dc:title/>
</cp:coreProperties>
</file>