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  <w:tab/>
        <w:tab/>
        <w:tab/>
        <w:tab/>
        <w:tab/>
        <w:t xml:space="preserve">    </w:t>
        <w:tab/>
        <w:t xml:space="preserve">                              от «01» марта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становлении вида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обращения правообладателя земельного участка, расположенного по адресу: Волгоградская область, Старополтавский район, село Старая Полтавка,  улица имени капитана милиции Королева С.Л., дом 8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ид разрешенного использования  земельного участка, расположенного на землях населенных пунктов по адресу: Волгоградская область, Старополтавский район, село Старая Полтавка,  улица имени капитана милиции Королева С.Л., дом 82</w:t>
      </w:r>
      <w:r>
        <w:rPr>
          <w:b/>
          <w:sz w:val="28"/>
          <w:szCs w:val="28"/>
        </w:rPr>
        <w:t xml:space="preserve"> «для эксплуатации нежилого здания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авообладателю земельного участка, расположенного по адресу: Волгоградская область, Старополтавский район, село Старая Полтавка,  улица имени капитана милиции Королева С.Л., дом 82 рекомендовать обеспечение выполнения подготовки соответствующи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9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6-03-02T08:42:00Z</cp:lastPrinted>
  <dcterms:modified xsi:type="dcterms:W3CDTF">2016-03-02T05:46:00Z</dcterms:modified>
  <cp:revision>111</cp:revision>
  <dc:subject/>
  <dc:title>РОССИЙСКАЯ ФЕДЕРАЦИЯ</dc:title>
</cp:coreProperties>
</file>