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0</w:t>
        <w:tab/>
        <w:tab/>
        <w:tab/>
        <w:tab/>
        <w:tab/>
        <w:tab/>
        <w:t xml:space="preserve">    </w:t>
        <w:tab/>
        <w:t xml:space="preserve">                     от «23» марта  2016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менении разрешенного использования земельного участк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8 Градостроительного кодекса Российской Федерации, подпунктом3 пункта 1 статьи 4 Федерального закона Российской Федерации от 29.12.2004 г. №191 – ФЗ «О введении в действие Градостроительного кодекса Российской Федерац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зменить вид разрешенного использования  земельного участка, расположенного на землях населенных пунктов площадью 800 кв.м  с кадастровым номером 34:29:040002:266 по адресу: Волгоградская область, Старополтавский район, село Старая Полтавка,  улица Ерусланская, дом 111 с </w:t>
      </w:r>
      <w:r>
        <w:rPr>
          <w:b/>
          <w:sz w:val="28"/>
          <w:szCs w:val="28"/>
        </w:rPr>
        <w:t>«земли сельскохозяйственного использования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 xml:space="preserve"> «для ведения личного подсобного хозяйства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.dot</Template>
  <TotalTime>9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05:00Z</dcterms:created>
  <dc:creator>User</dc:creator>
  <dc:description/>
  <cp:keywords/>
  <dc:language>en-US</dc:language>
  <cp:lastModifiedBy>Admin</cp:lastModifiedBy>
  <cp:lastPrinted>2016-03-10T10:19:00Z</cp:lastPrinted>
  <dcterms:modified xsi:type="dcterms:W3CDTF">2016-04-01T07:47:00Z</dcterms:modified>
  <cp:revision>112</cp:revision>
  <dc:subject/>
  <dc:title>РОССИЙСКАЯ ФЕДЕРАЦИЯ</dc:title>
</cp:coreProperties>
</file>