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Старополтавского  района  Волгогра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с. Старая Полтавка, ул. Центральная, 98                                                 тел. 4-34-0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</w:t>
      </w:r>
    </w:p>
    <w:p>
      <w:pPr>
        <w:pStyle w:val="Normal"/>
        <w:tabs>
          <w:tab w:val="clear" w:pos="708"/>
          <w:tab w:val="left" w:pos="597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eastAsia="ru-RU"/>
        </w:rPr>
        <w:t>№</w:t>
      </w:r>
      <w:r>
        <w:rPr>
          <w:rFonts w:eastAsia="Arial" w:cs="Arial" w:ascii="Arial" w:hAnsi="Arial"/>
          <w:b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b/>
          <w:sz w:val="20"/>
          <w:szCs w:val="20"/>
          <w:lang w:eastAsia="ru-RU"/>
        </w:rPr>
        <w:t>59</w:t>
      </w:r>
      <w:bookmarkStart w:id="0" w:name="_GoBack"/>
      <w:bookmarkEnd w:id="0"/>
      <w:r>
        <w:rPr>
          <w:rFonts w:cs="Arial" w:ascii="Arial" w:hAnsi="Arial"/>
          <w:b/>
          <w:sz w:val="20"/>
          <w:szCs w:val="20"/>
          <w:lang w:eastAsia="ru-RU"/>
        </w:rPr>
        <w:tab/>
        <w:t xml:space="preserve">                  от  30.03.2015</w:t>
      </w:r>
      <w:r>
        <w:rPr>
          <w:rFonts w:cs="Arial" w:ascii="Arial" w:hAnsi="Arial"/>
          <w:sz w:val="20"/>
          <w:szCs w:val="20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4252" w:hanging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О благоустройстве территории Старополтавского сельского поселения Старополтавского района Волгоградской област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В связи с празднованием 175 летия села Старая Полтавка, в целях обеспечения чистоты и порядка, улучшения санитарного состояния Старополтавского сельского поселения Старополтавского района Волгогра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426" w:hanging="0"/>
        <w:jc w:val="center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Провести конкурс по благоустройству территории Старополтавского сельского поселения «Лучшее домовладение, двор, детская игровая площадка,  организация» с 10 мая по 20 августа 2016год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Утвердить Положение о проведении конкурса по благоустройству территории Старополтавского сельского поселения «Лучшее домовладение, двор, детская игровая площадка,  организация» (Приложение №1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Утвердить Состав комиссии по проведению конкурса по благоустройству территории Старополтавского сельского поселения «Лучшее домовладение, двор, детская игровая площадка,  организация» (Приложение №2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Утвердить смету расходов на проведение конкурса по благоустройству территории Старополтавского сельского поселения «Лучшее домовладение, двор, детская игровая площадка,  организация» (Приложение №3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Контроль исполнения постановления оставляю за собой. 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Глава Старополтавского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сельского поселения                                                                  И.А. Штаймнец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становлению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министрации Старополтавского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льского поселения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30.03.2016г. №5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 проведении конкурса по благоустройству территории Старополтавского сельского поселения Старополтавского района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Лучшее домовладение, двор, детская игровая площадка,  организация»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Общие положени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Конкурс по благоустройству территории Старополтавского сельского поселения Старополтавского района Волгоградской области (далее - Конкурс) проводится в целях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овершенствования работы среди населения по благоустройству сельского поселения, соблюдения правил благоустройства, поддержания в чистоте и порядке территорий организаций и предприятий, придомовых территорий, улучшения внешнего облика населенных пунктов, внедрения новых приемов и методов оформления сельской среды, обмена опытом по созданию и сохранению цветников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широкого вовлечения населения, коллективов организаций различных форм собственности в работы по благоустройству территории Старополтавского сельского поселения Старополтавского района Волгоградской области, а также привлечение к благоустроительным работам внебюджетных ресурсо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Задачами конкурса являются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овершенствование форм работы с населением по месту жительства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омплексное благоустройство Старополтавского сельского поселения Старополтавского района Волгоградской области, придомовых территорий, дворов, детских игровых площадок, территорий организаций и предприятий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формирование позитивного общественного мнения о благоустройстве сельского поселения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оспитание бережного отношения и создание условий для расширения самостоятельности жителей в сфере благоустройства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 Конкурс проводится по следующим номинациям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) «Двор образцового содержания многоквартирного жилого дома»;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) «Лучшая детская игровая площадка»;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) «Лучшее частное домовладение»;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) «Лучшая благоустроенная территория предприятия»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Победителям в конкурсе по установленным номинациям присваиваются соответствующие звания сроком на один год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 Конкурс проводится в рамках установленных номинаци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 При подведении итогов конкурса комиссия определяет 1-е, 2-е, 3-е места по каждой номинации конкурс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ителями признаются участники, занявшие первые места, призерами – участники, занявшие вторые и третьи мест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. Итоги конкурса и опыт работы в области благоустройства на территории сельского поселения освещаются в средствах массовой информаци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. Организатор конкурса – Администрация Старополтавского сельского поселения, Старополтавского района, Волгоградской области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Условия проведения конкурс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Конкурс проводится на территории Старополтавского сельского поселения, Старополтавского района, Волгоградской област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В конкурсе принимают участие управдомы (МКД), собственники (владельцы) частных жилых домовладений, руководители предприятий, организаций независимо от форм собственност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.Итоги конкурса подводятся конкурсной комиссией при непосредственном осмотре объектов (домовладение, двор, детская площадка, организация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.На каждого участника конкурса конкурсная комиссия заполняет оценочный лист в соответствии с номинацией (Приложения №№1-5 к настоящему Положению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.1. По каждому оцениваемому критерию участники получают до 10 балло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6. Победившими признаются участники, которые набрали наибольшее количество баллов. В случае равенства баллов у двух и более участников члены конкурсной комиссии определяют победителя путем голосования. В случае равенства голосов членов конкурсной комиссии победителями в номинации признаются несколько участников конкурс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При отсутствии претендентов на победу в какой-либо номинации комиссия вправе перераспределить призовой фонд по другим номинациям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8. Участники, победившие в конкурсе, награждаются грамотами, благодарностями, элементами благоустройства (лавочки, беседки навесы и т.д.), детским игровым оборудованием для игровых площадо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9. Итоги конкурса подводятся комиссией до 1 июля 2016 года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0"/>
          <w:szCs w:val="20"/>
        </w:rPr>
        <w:t>3. Критерии конкурс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. В номинации «Двор образцового содержания многоквартирного жилого дома» оцениваются следующие критери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стоянное поддержание в чистоте и порядке дворовой и придомовой территории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явление творческой инициативы жителей по эстетическому оформлению двора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личие мест отдыха, скамеек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личие и состояние дворовой детской площадки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личие урн возле подъездов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цветочное оформление придомовой и дворовой территорий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.2. В номинации «Лучшая детская игровая площадка» оцениваются следующие критери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ктивное участие населения в благоустройстве территории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прятный вид детского игрового оборудования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одержание в исправном состоянии ограждения детской игровой площадки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одержание прилегающей к детской игровой площадке территорий в чистоте и порядке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явление творческой инициативы жителей в эстетическом оформлении детской игровой площадки и  прилегающей территории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личие и состояние зеленых насаждений, цветников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3. В номинации «Лучшее частное домовладение» оцениваются следующие критери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ригинальность оформления домовладения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личие номерного знака и таблички с названием улицы на доме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прятный вид фасада дома и двора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личие и состояние зеленых насаждений, цветников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одержание в исправном состоянии ограждений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одержание прилегающей территории к двору в чистоте и</w:t>
        <w:br/>
        <w:t>порядке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 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.4. В номинации «Лучшая благоустроенная территория предприятия» оцениваются следующие критерии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проявление творческой инициативы в оформлении территории предприятия, организации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прятный вид внешних фасадов строений, сооружений (в том числе главного входа, вывески, витрины, рекламы)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личие газонов, клумб и других насаждений и их содержание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ригинальность архитектурного облика здания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личие мест отдыха, освещения и урн на территории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одержание территории в чистоте и порядке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Награждение победителе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.1. На основании решения конкурсной комиссии о подведении итогов конкурса по распоряжению Администрации Старополтавского сельского поселения, Старополтавского района, Волгоградской области победители награждаются дипломами и элементами благоустройства, детского игрового оборудования на сумму согласно занятому месту 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.1. Двор, победивший в номинации «Двор образцового содержания многоквартирного жилого дома» получает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за 1 место</w:t>
      </w:r>
      <w:r>
        <w:rPr>
          <w:rFonts w:cs="Arial" w:ascii="Arial" w:hAnsi="Arial"/>
          <w:sz w:val="20"/>
          <w:szCs w:val="20"/>
        </w:rPr>
        <w:t xml:space="preserve"> – элементы благоустройства на сумму 15 000 рублей и грамоту;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за 2 место</w:t>
      </w:r>
      <w:r>
        <w:rPr>
          <w:rFonts w:cs="Arial" w:ascii="Arial" w:hAnsi="Arial"/>
          <w:sz w:val="20"/>
          <w:szCs w:val="20"/>
        </w:rPr>
        <w:t xml:space="preserve"> - элементы благоустройства на сумму 10 000 рублей и благодарность;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за 3 место</w:t>
      </w:r>
      <w:r>
        <w:rPr>
          <w:rFonts w:cs="Arial" w:ascii="Arial" w:hAnsi="Arial"/>
          <w:sz w:val="20"/>
          <w:szCs w:val="20"/>
        </w:rPr>
        <w:t xml:space="preserve"> - элементы благоустройства на сумму 8 000 рублей и благодарность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.2. Детская игровая площадка, победившая в номинации «Лучшая детская игровая площадка» получает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за 1 место</w:t>
      </w:r>
      <w:r>
        <w:rPr>
          <w:rFonts w:cs="Arial" w:ascii="Arial" w:hAnsi="Arial"/>
          <w:sz w:val="20"/>
          <w:szCs w:val="20"/>
        </w:rPr>
        <w:t xml:space="preserve"> – детское игровое оборудование на сумму 5000 рублей и грамоту;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за 2 место</w:t>
      </w:r>
      <w:r>
        <w:rPr>
          <w:rFonts w:cs="Arial" w:ascii="Arial" w:hAnsi="Arial"/>
          <w:sz w:val="20"/>
          <w:szCs w:val="20"/>
        </w:rPr>
        <w:t xml:space="preserve"> - детское игровое оборудование на сумму 4000 рублей и благодарность;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за 3 место</w:t>
      </w:r>
      <w:r>
        <w:rPr>
          <w:rFonts w:cs="Arial" w:ascii="Arial" w:hAnsi="Arial"/>
          <w:sz w:val="20"/>
          <w:szCs w:val="20"/>
        </w:rPr>
        <w:t xml:space="preserve"> - детское игровое оборудование на сумму 3000 рублей и благодарность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.3. Победители в номинации «Лучшее частное домовладение» получают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за 1 место</w:t>
      </w:r>
      <w:r>
        <w:rPr>
          <w:rFonts w:cs="Arial" w:ascii="Arial" w:hAnsi="Arial"/>
          <w:sz w:val="20"/>
          <w:szCs w:val="20"/>
        </w:rPr>
        <w:t xml:space="preserve"> - элементы благоустройства на сумму 10 000 рублей и грамоту;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за 2 место</w:t>
      </w:r>
      <w:r>
        <w:rPr>
          <w:rFonts w:cs="Arial" w:ascii="Arial" w:hAnsi="Arial"/>
          <w:sz w:val="20"/>
          <w:szCs w:val="20"/>
        </w:rPr>
        <w:t xml:space="preserve"> - элементы благоустройства на сумму 8 000 рублей и благодарность;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за 3 место</w:t>
      </w:r>
      <w:r>
        <w:rPr>
          <w:rFonts w:cs="Arial" w:ascii="Arial" w:hAnsi="Arial"/>
          <w:sz w:val="20"/>
          <w:szCs w:val="20"/>
        </w:rPr>
        <w:t xml:space="preserve"> - элементы благоустройства на сумму 6 000 рублей и благодарность;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за 4 место</w:t>
      </w:r>
      <w:r>
        <w:rPr>
          <w:rFonts w:cs="Arial" w:ascii="Arial" w:hAnsi="Arial"/>
          <w:sz w:val="20"/>
          <w:szCs w:val="20"/>
        </w:rPr>
        <w:t xml:space="preserve"> - элементы благоустройства на сумму 4 000 рублей и благодарность;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за 5 место</w:t>
      </w:r>
      <w:r>
        <w:rPr>
          <w:rFonts w:cs="Arial" w:ascii="Arial" w:hAnsi="Arial"/>
          <w:sz w:val="20"/>
          <w:szCs w:val="20"/>
        </w:rPr>
        <w:t xml:space="preserve"> - элементы благоустройства на сумму 2 000 рублей и благодарность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1.4 Победители в номинации «Лучшая благоустроенная территория предприятия» награждаются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за 1 место</w:t>
      </w:r>
      <w:r>
        <w:rPr>
          <w:rFonts w:cs="Arial" w:ascii="Arial" w:hAnsi="Arial"/>
          <w:sz w:val="20"/>
          <w:szCs w:val="20"/>
        </w:rPr>
        <w:t xml:space="preserve"> – приз на сумму 3 000 рублей и грамотой;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за 2 место</w:t>
      </w:r>
      <w:r>
        <w:rPr>
          <w:rFonts w:cs="Arial" w:ascii="Arial" w:hAnsi="Arial"/>
          <w:sz w:val="20"/>
          <w:szCs w:val="20"/>
        </w:rPr>
        <w:t xml:space="preserve"> - приз на сумму 2 500 рублей  и благодарностью;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за 3 место</w:t>
      </w:r>
      <w:r>
        <w:rPr>
          <w:rFonts w:cs="Arial" w:ascii="Arial" w:hAnsi="Arial"/>
          <w:sz w:val="20"/>
          <w:szCs w:val="20"/>
        </w:rPr>
        <w:t xml:space="preserve"> – приз на сумму 2 000 рублей  и благодарностью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. Комиссия по подведению итогов конкурса вправе дополнительно наградить поощрительными подарками наиболее отличившихся участников конкурса, организации и предприятия за активное участие в работе по благоустройству и санитарной очистке территории Старополтавского сельского поселения, Старополтавского района, Волгоградской област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3. Награждение победителей и призеров конкурса осуществляется в торжественной обстановке не позднее 1 августа 2016 год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Финансовое обеспечение конкурс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.1. Приобретение материалов и выполнение работ по наведению порядка и чистоты, разбивка и обустройство цветочных клумб на территории осуществляется за счет средств предприятий, организаций, учреждений, предпринимателей, граждан, принимающих участие в конкурсе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 Премирование победителей и призеров конкурса, а также участников конкурса, награжденных поощрительными призами, осуществляется за счет средств бюджета Старополтавского сельского поселения, Старополтавского района, Волгоградской област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становлению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министрации Старополтавского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льского поселения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30.03.2016г. №5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остав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омиссии по подведению итогов конкурса по благоустройству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ерритории Старополтавского сельского поселения Старополтавского района Волгоградской области «Лучший дом, двор, детская игровая площадка, организация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Администрации Старополтавского сельского поселения, председатель коми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аймнец Иван Андре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Администрации Старополтавского сельского поселения, секретарь коми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инос Любовь Владимир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 Администрации Старополтавского сельского поселения по молодежной политике и спорту, член коми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ников Евгений Серге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2 категории Администрации Старополтавского сельского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анивец Дмитрий Владимир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утат Старополтавской сельской думы, член коми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уков Юрий Юрье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путат Старополтавской сельской думы, член коми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хтямова Лидия Ивано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ь ТОС «Центральный», член коми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лко Владимир Васильевич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№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становлению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министрации Старополтавского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льского поселения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30.03.2016г. №5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МЕТА РАСХОДОВ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 проведение конкурса по благоустройству территории Старополтавского сельского поселения Старополтавского района Волгоградской области</w:t>
      </w:r>
    </w:p>
    <w:p>
      <w:pPr>
        <w:pStyle w:val="Normal"/>
        <w:jc w:val="center"/>
        <w:rPr/>
      </w:pPr>
      <w:r>
        <w:rPr/>
        <w:t>«Лучший дом, двор, детская игровая площадка, организация»</w:t>
      </w:r>
    </w:p>
    <w:tbl>
      <w:tblPr>
        <w:tblW w:w="9657" w:type="dxa"/>
        <w:jc w:val="left"/>
        <w:tblInd w:w="-106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23"/>
        <w:gridCol w:w="7383"/>
        <w:gridCol w:w="1551"/>
      </w:tblGrid>
      <w:tr>
        <w:trPr>
          <w:trHeight w:val="504" w:hRule="atLeast"/>
          <w:cantSplit w:val="true"/>
        </w:trPr>
        <w:tc>
          <w:tcPr>
            <w:tcW w:w="7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738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расходов</w:t>
            </w:r>
          </w:p>
        </w:tc>
        <w:tc>
          <w:tcPr>
            <w:tcW w:w="1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.)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мия за первое место в номинации «Двор образцового содержания многоквартирного жилого дома»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мия за второе место в номинации «Двор образцового содержания многоквартирного жилого дома»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мия за третье место в номинации «Двор образцового содержания многоквартирного жилого дома»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мия за первое место в номинации «Лучшая детская игровая площадка »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мия за второе место в номинации «Лучшая детская игровая площадка »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мия за третье место в номинации «Лучшая детская игровая площадка »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мия за первое место в номинации «Лучшее частное домовладение»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мия за второе место в номинации «Лучшее частное домовладение»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мия за третье место в номинации «Лучшее частное домовладение»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</w:tr>
      <w:tr>
        <w:trPr>
          <w:cantSplit w:val="true"/>
        </w:trPr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мия за четвертое место в номинации «Лучшее частное домовладение»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</w:t>
            </w:r>
          </w:p>
        </w:tc>
      </w:tr>
      <w:tr>
        <w:trPr>
          <w:trHeight w:val="39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мия за пятое место в номинации «Лучшее частное домовладение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</w:tr>
      <w:tr>
        <w:trPr>
          <w:trHeight w:val="5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мия за первое место в номинации «Лучшая благоустроенная территория предприятий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мия за первое место в номинации «Лучшая благоустроенная территория предприятий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</w:t>
            </w:r>
          </w:p>
        </w:tc>
      </w:tr>
      <w:tr>
        <w:trPr>
          <w:trHeight w:val="5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мия за первое место в номинации «Лучшая благоустроенная территория предприятий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</w:tr>
      <w:tr>
        <w:trPr>
          <w:trHeight w:val="45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1050" w:hanging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10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 5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4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ложению о проведении конкурса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благоустройству территории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арополтавского сельского поселения, 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Лучший дом, двор, детская игровая площадка, организац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ЦЕНОЧНЫЙ ЛИСТ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 номинаци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Двор образцового содержания многоквартирного жилого дома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объекта 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сторасположения объекта 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541"/>
        <w:gridCol w:w="3169"/>
      </w:tblGrid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критерия</w:t>
            </w:r>
          </w:p>
        </w:tc>
        <w:tc>
          <w:tcPr>
            <w:tcW w:w="3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(0-10)</w:t>
            </w:r>
          </w:p>
        </w:tc>
      </w:tr>
      <w:tr>
        <w:trPr/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ое поддержание в чистоте и порядке дворовой и придомовой территории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явление творческой инициативы жителей по эстетическому оформлению двора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мест отдыха, скамеек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и состояние дворовой детской площадки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урн возле подъездов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точное оформление придомовой и дворовой территорий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олнительная информация: 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едатель конкурсной комиссии  И.А. Штаймнец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кретарь конкурсной комиссии  Л.В. Капино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ЦЕНОЧНЫЙ ЛИСТ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 номинаци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Лучшее частное домовладение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объекта 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сторасположения объекта 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541"/>
        <w:gridCol w:w="3169"/>
      </w:tblGrid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критерия</w:t>
            </w:r>
          </w:p>
        </w:tc>
        <w:tc>
          <w:tcPr>
            <w:tcW w:w="3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(0-10)</w:t>
            </w:r>
          </w:p>
        </w:tc>
      </w:tr>
      <w:tr>
        <w:trPr/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гинальность оформления усадьбы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номерного знака и таблички с названием улицы на доме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ятный вид фасада дома и двора усадьбы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и состояние зеленых насаждений, цветников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в исправном состоянии ограждений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прилегающей территории к двору в чистоте и</w:t>
              <w:br/>
              <w:t>порядке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ое композиционное оформление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олнительная информаци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едатель конкурсной комиссии  И.А. Штаймнец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кретарь конкурсной комиссии  Л.В. Капинос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ЦЕНОЧНЫЙ ЛИСТ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 номинаци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Лучшая благоустроенная территория предприятия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объекта 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сторасположения объекта 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541"/>
        <w:gridCol w:w="3169"/>
      </w:tblGrid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критерия</w:t>
            </w:r>
          </w:p>
        </w:tc>
        <w:tc>
          <w:tcPr>
            <w:tcW w:w="3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(0-10)</w:t>
            </w:r>
          </w:p>
        </w:tc>
      </w:tr>
      <w:tr>
        <w:trPr/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явление творческой инициативы в оформлении территории предприятия, организации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ятный вид внешних фасадов строений, сооружений (в том числе главного входа, вывески, витрины, рекламы)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газонов, клумб и других насаждений и их содержание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гинальность архитектурного облика здания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мест отдыха, освещения и урн на территории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и содержание подъездных автодорог, содержание территории в чистоте и порядке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олнительная информаци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едатель конкурсной комиссии  И.А. Штаймнец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кретарь конкурсной комиссии  Л.В. Капино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ЦЕНОЧНЫЙ ЛИСТ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 номинаци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Лучшая детская игровая площадка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объекта 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сторасположения объекта 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541"/>
        <w:gridCol w:w="3169"/>
      </w:tblGrid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критерия</w:t>
            </w:r>
          </w:p>
        </w:tc>
        <w:tc>
          <w:tcPr>
            <w:tcW w:w="3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(0-10)</w:t>
            </w:r>
          </w:p>
        </w:tc>
      </w:tr>
      <w:tr>
        <w:trPr/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явление творческой инициативы в оформлении территории предприятия, организации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ятный вид внешних фасадов строений, сооружений (в том числе главного входа, вывески, витрины, рекламы)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газонов, клумб и других насаждений и их содержание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гинальность архитектурного облика здания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мест отдыха, освещения и урн на территории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и содержание подъездных автодорог, содержание территории в чистоте и порядке</w:t>
            </w:r>
          </w:p>
        </w:tc>
        <w:tc>
          <w:tcPr>
            <w:tcW w:w="31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олнительная информаци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едатель конкурсной комиссии  И.А. Штаймнец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кретарь конкурсной комиссии  Л.В. Капинос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15:00Z</dcterms:created>
  <dc:creator>Admin</dc:creator>
  <dc:description/>
  <cp:keywords/>
  <dc:language>en-US</dc:language>
  <cp:lastModifiedBy>Admin</cp:lastModifiedBy>
  <dcterms:modified xsi:type="dcterms:W3CDTF">2016-04-01T09:17:00Z</dcterms:modified>
  <cp:revision>3</cp:revision>
  <dc:subject/>
  <dc:title/>
</cp:coreProperties>
</file>