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От 23.03.2016                                                                                                              № 5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«ОБ УТВЕРЖДЕНИИ ПОЛОЖЕНИЯ О ПОРЯДК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ИИ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ВНУТРЕННЕГО МУНИЦИПАЛЬНОГО ФИНАНСОВ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ТРОЛЯ В СТАРОПОЛТАВСКОМ СЕЛЬСКОМ ПОСЕЛЕ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В соответствии со ст.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269.2</w:t>
        </w:r>
      </w:hyperlink>
      <w:r>
        <w:rPr>
          <w:rFonts w:cs="Arial" w:ascii="Arial" w:hAnsi="Arial"/>
          <w:sz w:val="20"/>
          <w:szCs w:val="20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статьей 99</w:t>
        </w:r>
      </w:hyperlink>
      <w:r>
        <w:rPr>
          <w:rFonts w:cs="Arial" w:ascii="Arial" w:hAnsi="Arial"/>
          <w:sz w:val="20"/>
          <w:szCs w:val="20"/>
        </w:rPr>
        <w:t xml:space="preserve"> Федерального закона от 05.04.2013 N 44-ФЗ "О контрактной системе в сфере закупок товаров, работ, услуг для обеспечения государственных и муниципальных нужд"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 Утвердить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2016%5C%D0%BC%D0%B0%D1%80%D1%82%5C%D0%9F%D0%BE%D1%81%D1%82.%20%D0%BE%20%D1%84%D0%B8%D0%BD%D0%B0%D0%BD%D1%81%D0%BE%D0%B2%D0%BE%D0%BC%20%D0%BA%D0%BE%D0%BD%D1%82%D1%80%D0%BE%D0%BB%D0%B5.docx" \l "Par33%23Par33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Положение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о порядке организации и осуществления внутреннего муниципального финансового контроля в Старополтавском  сельском поселен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Настоящее постановление подлежит официальному обнародованию и размещению на официальном сайте Старополта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Контроль за исполнением настоящего постановления возложить на Дьяченко А.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                                                                                          И.А. Штаймнец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Par27"/>
      <w:bookmarkStart w:id="1" w:name="Par2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1от 23.03.2016г.</w:t>
      </w:r>
      <w:bookmarkStart w:id="2" w:name="_GoBack"/>
      <w:bookmarkEnd w:id="2"/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Par33"/>
      <w:bookmarkEnd w:id="3"/>
      <w:r>
        <w:rPr>
          <w:rFonts w:cs="Arial" w:ascii="Arial" w:hAnsi="Arial"/>
          <w:b/>
          <w:bCs/>
          <w:sz w:val="20"/>
          <w:szCs w:val="20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И И ОСУЩЕСТВЛЕНИЯ ВНУТРЕН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ИНАНСОВОГО КОНТРОЛЯ В СТАРОПОЛТАВСКОМ СЕЛЬСКОМ ПОСЕЛЕ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4" w:name="Par41"/>
      <w:bookmarkEnd w:id="4"/>
      <w:r>
        <w:rPr>
          <w:rFonts w:cs="Arial" w:ascii="Arial" w:hAnsi="Arial"/>
          <w:sz w:val="20"/>
          <w:szCs w:val="20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Настоящий Порядок организации и осуществления внутреннего муниципального финансового контроля в Старополтавскому сельском поселении (далее - Порядок) устанавливает общие принципы и порядок действий по организации и осуществлению внутреннего муниципального финансового контроля в сфере бюджетных правоотношений, контроля за соблюдением законодательства Российской Федерации о контрактной системе в сфере закупок товаров, работ, услуг для обеспечения муниципальных нужд в Старополтавском сельском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1.2. Порядок разработан в соответствии с Бюджетным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кодексом</w:t>
        </w:r>
      </w:hyperlink>
      <w:r>
        <w:rPr>
          <w:rFonts w:cs="Arial" w:ascii="Arial" w:hAnsi="Arial"/>
          <w:sz w:val="20"/>
          <w:szCs w:val="20"/>
        </w:rPr>
        <w:t xml:space="preserve"> Российской Федерации, Федеральным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ом</w:t>
        </w:r>
      </w:hyperlink>
      <w:r>
        <w:rPr>
          <w:rFonts w:cs="Arial" w:ascii="Arial" w:hAnsi="Arial"/>
          <w:sz w:val="20"/>
          <w:szCs w:val="20"/>
        </w:rPr>
        <w:t xml:space="preserve"> N 44-ФЗ "О контрактной системе в сфере закупок товаров, работ, услуг для обеспечения государственных и муниципальных нужд", иными нормативными правовыми актами Российской Федерации, Волгоградской области и муниципальных правовых актов Старополтавского сельского поселения в целях повышения эффективности использования средств бюджета Старополтав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Объектами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лавные распорядители, распорядители, получатели бюджетных средств  Старополта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униципальные учреждения  Старополта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- заказчики Старополтавского сельского поселения, контрактная служба, контрактные управляющие, комиссии по осуществлению закупок и их члены, уполномоченные органы по осуществлению закупок товаров, работ, услуг для нужд заказчиков Старополтавского  сельского поселения в соответствии с Федеральным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законом</w:t>
        </w:r>
      </w:hyperlink>
      <w:r>
        <w:rPr>
          <w:rFonts w:cs="Arial" w:ascii="Arial" w:hAnsi="Arial"/>
          <w:sz w:val="20"/>
          <w:szCs w:val="20"/>
        </w:rPr>
        <w:t xml:space="preserve">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Внутренний муниципальный финансовый контроль за деятельностью объектов внутреннего муниципального финансового контроля (далее - объекты контроля) осуществляется специалистами, уполномоченными в сфере муниципального финансового контроля администрации Старополтав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5" w:name="Par51"/>
      <w:bookmarkEnd w:id="5"/>
      <w:r>
        <w:rPr>
          <w:rFonts w:cs="Arial" w:ascii="Arial" w:hAnsi="Arial"/>
          <w:sz w:val="20"/>
          <w:szCs w:val="20"/>
        </w:rPr>
        <w:t>2. Основные понятия и терми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утренний муниципальный финансовый контроль - контроль за соответствием деятельности объектов контроля по исполнению муниципальных функций и полномочий требованиям законодательства Российской Федерации, муниципальных нормативных правовых актов Старополта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ое мероприятие - совокупность контрольных действий специалистов, осуществляющих внутренний муниципальный финансовый контроль, связанных с проведением проверок выполнения объектами контроля требований законодательства и нормативных правовых актов при осуществлении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ка - форма контроля, представляющая единичное контрольное действие по изучению состояния дел на одном или нескольких участках деятельности проверяемого объекта на основе управленческих, финансовых, первичных учетных документов, регистров бухгалтерского учета и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 проверок - документально оформленный план проведения контрольных мероприятий на календар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кт проверки - документ, составляемый специалистами внутреннего муниципального финансового контроля по результатам проведенной прове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6" w:name="Par59"/>
      <w:bookmarkEnd w:id="6"/>
      <w:r>
        <w:rPr>
          <w:rFonts w:cs="Arial" w:ascii="Arial" w:hAnsi="Arial"/>
          <w:sz w:val="20"/>
          <w:szCs w:val="20"/>
        </w:rPr>
        <w:t>3. Цели и задачи внутренне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Внутренний муниципальный финансовый контроль осуществляется в целях обеспечения эффективного функционирования системы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Основными задачами внутреннего муниципального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нтроль за соблюдением объектами контроля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нтроль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нтроль за деятельностью муниципальных учреждений  Старополтавского сельского поселения, повышением качества и эффективности их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нтроль за соблюдением законности при использовании бюджетного финансирования, законности финансовых и хозяйственных операций, наличием и движением имущества, обеспечением сохранности материальных и денеж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нтроль за соблюдением законодательства Российской Федерации, нормативных правовых актов Российской Федерации в сфере закупок товаров, работ, услуг для муниципальных нужд Старополтавского сельского поселения и нужд муниципальных учреждений  Старополта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казание методологической и иной помощи по реализации нормативных документов, регламентирующих финансово-хозяйственную деятельность объектов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стематическое обобщение и анализ материалов проверок, в том числе с целью подготовки аналитических и служебных записок главе  Старополта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работка мер по совершенствованию внутреннего муниципального финансового контроля за соблюдением финансовой дисциплины, экономному расходованию, сохранности муниципальных средств и имущества, организации учета и отчетности, использованию внутрихозяйственных резерв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7" w:name="Par73"/>
      <w:bookmarkEnd w:id="7"/>
      <w:r>
        <w:rPr>
          <w:rFonts w:cs="Arial" w:ascii="Arial" w:hAnsi="Arial"/>
          <w:sz w:val="20"/>
          <w:szCs w:val="20"/>
        </w:rPr>
        <w:t>4. Полномочия специалистов внутренне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го 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ы внутреннего муниципального финансового контроля осуществляю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Осуществляют контроль з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анированием потребности в бюджетн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блюдением муниципальными заказчиками, контрактными службами, комиссиями по осуществлению закупок и их членами законодательства в сфере закупок товаров, работ, услуг для муниципальных нужд и нужд муниципа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дресностью и целевым характером использования бюджетных средств в соответствии с утвержденными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основанным и своевременным предоставлением документов на получение бюджетных средств из бюджета Старополтавского  сельского поселения, а также вышестоящих уровней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лнотой и достоверностью отчетности о реализации муниципальных программ, в том числе отчетности об исполнении муниципальных заданий муниципальными бюджетными и автономными учрежд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сходованием материальных ресурсов и финансовых средств, предоставленных муниципальным учреждениям на выполнение муниципального зад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ключением муниципальных контрактов, гражданско-правовых договоров для нужд  Старополтавского сельского поселения и нужд муниципальных учреждений, дополнительных соглашений о внесении изменений и дополнений в такие контракты, гражданско-правовые договоры, а также и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оевременностью и полнотой устранения нарушений законодательства Российской Федерации и иных нормативно-правовых актов, выявленных при осуществлении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Осуществляют согласование возможности заключения контракта с единственным поставщиком (подрядчиком, исполнителем) в случаях, предусмотренных законодательством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При осуществлении полномочий по внутреннему муниципальному финансовому контролю специалистами внутреннего муниципального финансового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водятся проверки, ревизии, об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правляются акты проверок и заключения по результатам осуществления контроля главе Старополтавского  сельского поселения, а также по запросу органам внешне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- направляются органам и должностным лицам, уполномоченным в соответствии с Бюджетным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кодексом</w:t>
        </w:r>
      </w:hyperlink>
      <w:r>
        <w:rPr>
          <w:rFonts w:cs="Arial" w:ascii="Arial" w:hAnsi="Arial"/>
          <w:sz w:val="20"/>
          <w:szCs w:val="20"/>
        </w:rPr>
        <w:t xml:space="preserve"> Российской Федерации, иными актами бюджетного законодательства Российской Федерации принимать решения о применении предусмотренных Бюджетным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кодексом</w:t>
        </w:r>
      </w:hyperlink>
      <w:r>
        <w:rPr>
          <w:rFonts w:cs="Arial" w:ascii="Arial" w:hAnsi="Arial"/>
          <w:sz w:val="20"/>
          <w:szCs w:val="20"/>
        </w:rPr>
        <w:t xml:space="preserve"> Российской Федерации бюджетных мер принуждения, уведомления о наличии нарушений, требующих применения таких 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еспечивается в пределах своей компетенции защита сведений, составляющих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уществляются иные полномочия, предусмотренные законодательством Российской Федерации и иными нормативно-правовыми актами по вопросам внутреннего муниципального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8" w:name="Par94"/>
      <w:bookmarkEnd w:id="8"/>
      <w:r>
        <w:rPr>
          <w:rFonts w:cs="Arial" w:ascii="Arial" w:hAnsi="Arial"/>
          <w:sz w:val="20"/>
          <w:szCs w:val="20"/>
        </w:rPr>
        <w:t>5. Порядок планирования контро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Контрольные мероприятия осуществляются на основании плана контро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План контрольной деятельности составляется на календарный год и представляет собой перечень планируемых к проведению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лане контрольной деятельности по каждому контрольному мероприятию устанавливаются объект контроля, проверяемый период, срок проведения контрольного мероприятия, ответственные исполнители (исполнител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План контрольной деятельности формируется на основе анализа деятельности объектов контроля в срок до 10 числа месяца, предшествующего планируемому периоду, и утверждается распоряжением главы  Старополта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bookmarkStart w:id="9" w:name="Par100"/>
      <w:bookmarkEnd w:id="9"/>
      <w:r>
        <w:rPr>
          <w:rFonts w:cs="Arial" w:ascii="Arial" w:hAnsi="Arial"/>
          <w:sz w:val="20"/>
          <w:szCs w:val="20"/>
        </w:rPr>
        <w:t>5.4. Основанием для проведения проверок, не включенных в план контрольной деятельности, является распоряжение главы Старополта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10" w:name="Par102"/>
      <w:bookmarkEnd w:id="10"/>
      <w:r>
        <w:rPr>
          <w:rFonts w:cs="Arial" w:ascii="Arial" w:hAnsi="Arial"/>
          <w:sz w:val="20"/>
          <w:szCs w:val="20"/>
        </w:rPr>
        <w:t>6. Организация и про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ных мероприятий (прове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Проверки проводятся специалистами внутреннего муниципального финансового контроля, указанными в плане контрольной деятельности, на основании распоряжения главы  Старополта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распоряжении о проведении проверк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амилия, инициалы, должность специалистов отдела внутреннего муниципального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лное наименование проверяемого объе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мет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новой - в соответствии с формулировкой плана контрольной деятельности, утвержденного распоряжением главы Старополтавского 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0"/>
          <w:szCs w:val="20"/>
        </w:rPr>
        <w:t xml:space="preserve">внеплановой - в соответствии с основанием, предусмотренным 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instrText xml:space="preserve"> HYPERLINK "../../C:%5CDocuments%20and%20Settings%5CAdmin%5C%D0%9C%D0%BE%D0%B8%20%D0%B4%D0%BE%D0%BA%D1%83%D0%BC%D0%B5%D0%BD%D1%82%D1%8B%5C%D0%BF%D0%BE%D1%81%D1%82%D0%B0%D0%BD%D0%BE%D0%B2%D0%BB%D0%B5%D0%BD%D0%B8%D1%8F%5C2016%5C%D0%BC%D0%B0%D1%80%D1%82%5C%D0%9F%D0%BE%D1%81%D1%82.%20%D0%BE%20%D1%84%D0%B8%D0%BD%D0%B0%D0%BD%D1%81%D0%BE%D0%B2%D0%BE%D0%BC%20%D0%BA%D0%BE%D0%BD%D1%82%D1%80%D0%BE%D0%BB%D0%B5.docx" \l "Par100%23Par100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п. 5.4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Продолжительность проверки не должна превышать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В исключительных случаях, связанных со значительным объемом и сложностью контрольных мероприятий, на основании служебной записки специалиста внутреннего муниципального финансового контроля срок проведения проверки может быть продлен главой  Старополтавского сельского поселения, но не более чем на 5 рабочих дней без внесения изменений в распоря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. Проведению проверки должен предшествовать подготовительный период, в ходе которого специалисты, проводящие проверки, обязаны из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йствующие законодательные и правовые акты по вопросам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атериалы предыдущих проверок и информацию об устранении выявленных проверкам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5. Контрольные действия проводятся с использованием сплошного и (или) выборочного мет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 документальному изучению управленческих, финансовых, первичных учетных документов, регистров бухгалтерского учета, бухгалтерской и статистической отчетности, в том числе путем анализа и оценки полученной из них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 фактическому изучению - путем осмотра, инвентаризации, пересчета фактически выполненного объема работ (оказанных услуг), выраженного в натуральных показателях, и т.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6. Специалисты внутреннего муниципального финансового контроля, осуществляющие проверку, имеют право потребовать в необходимых случаях проведения инвентаризации финансовых и нефинансовых активов, расчетов, бланков строгой отчетности, дата проведения и объекты которой должны быть согласованы с руководителем объекта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вентаризация финансовых и нефинансовых активов, расчетов, бланков строгой отчетности проводится представителями проверяемого объекта на основании соответствующего приказа руководителя проверяемого объекта в присутствии специалистов, осуществляющих проверку. Инвентаризационные описи, оформленные в соответствии с установленными требованиями к порядку проведения инвентаризации, являются приложениями к акту прове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bookmarkStart w:id="11" w:name="Par123"/>
      <w:bookmarkEnd w:id="11"/>
      <w:r>
        <w:rPr>
          <w:rFonts w:cs="Arial" w:ascii="Arial" w:hAnsi="Arial"/>
          <w:sz w:val="20"/>
          <w:szCs w:val="20"/>
        </w:rPr>
        <w:t>7. Оформление материалов по итогам провер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1. По итогам проведенных проверок оформляется акт проверки. Акт проверки подписывается специалистами внутреннего муниципального финансового контроля, осуществлявшими проверку, и передается руководителю объекта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2. Акт проверки составляется в двух экземпля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3. При выявлении в ходе проверки нарушений, измеряющихся в денежном выражении и (или) в натуральных показателях, составляются ведомости пересчета заработной платы, объемов и стоимости выполненных работ, содержащиеся в них расчеты должны быть полными и ясны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тоговая страница ведомости подписывается специалистами внутреннего муниципального финансового контроля, осуществлявшими проверку, руководителем проверяемого объекта (лицом, им уполномоченны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ксте акта проверки приводятся только итоговые данные и содержание однородных нарушений со ссылкой на соответствующие приложения к акту, наименования, даты и номера нарушенных законодательных и иных нормативных правовых актов (с указанием пунктов, стат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4. Акт проверки должен иметь сквозную нумерацию страниц, не содержать помарок и неоговоренных (неподтвержденных)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ы нарушений, выявленных в ходе контрольных мероприятий, отражаются в руб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сылки на законодательные и иные нормативные правовые акты должны иметь указание на вид документа, принявший орган, дату принятия, номер и наименование документа, дату ввода в действие документа (при необходимости), редакцию документа (если редакцией изменен текст ранее действующего доку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5. При изложении результатов проверки должны быть обеспечены объективность, обоснованность, системность, четкость, доступность и лаконичность (без ущерба для содержания). Результаты проверки излагаются на основе проверенных данных и фактов, подтвержденных имеющимися в проверяемых подразделениях документами, объяснений должностных и материально ответствен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тсутствии нарушений по проверенным вопросам в акте должна быть сделана запись: "Проверкой или выборочной проверкой (указываются наименование проверенных вопросов, период проверки, названия проверенных первичных документов, проверенная сумма расходов и (или) доходов) нарушений требований действующего законодательства (или нормативных правовых документов) не выявлено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акте отражаются все существенные обстоятельства, относящиеся к проведению проверки, со ссылками на первичные бухгалтерские и иные документы, в том числе информация о не представленных в процессе проверки документах. Если до дня окончания проверки должностные лица проверяемого объекта приняли меры по устранению выявленных нарушений, то в акте проверки следует указать дату принятия мер, их суть и период, к которому они относя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ость за достоверность информации и выводов, содержащихся в актах, их соответствие действующему законодательству несут специалисты внутреннего муниципального финансового контроля, осуществлявшие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6. Неотъемлемой частью акта проверки являются приложения: надлежащим образом заверенные копии документов, расчетные таблицы, объяснения должностных и материально ответственных лиц и другие документы, содержащие фактические данные, на основании которых установлено или не установлено наличие нарушений и на которые имеются ссылки в тексте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7. Руководитель объекта проверки одновременно с актом проверки с отметкой об ознакомлении может представить объяснения по акту проверки, а также проинформировать о принятых мерах по устранению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Специалисты внутреннего муниципального финансового контроля в срок до 5 рабочих дней со дня подписания акта проверки готовят на рассмотрение руководителю объекта проверки и главе Старополтавского  сельского поселения служебную записку с кратким изложением установленных проверкой нарушений и отклонений и предложениями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9. Материалы проверки оформляются в отдельное дело в соответствии с номенклатурой де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2" w:name="Par142"/>
      <w:bookmarkStart w:id="13" w:name="Par142"/>
      <w:bookmarkEnd w:id="1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Отчетность о результатах контро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 Отчетность о результатах контрольной деятельности составляется на основе обобщения и анализа результатов проведенных контрольных мероприятий за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По итогам выполнения плана контрольной деятельности за плановый период уполномоченное должностное лицо внутреннего муниципального финансового контроля представляет главе Старополтавского  сельского поселения отчет о проведенных контрольных мероприятиях и мерах, принятых по их результатам, за истекший период в срок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3. Руководитель объекта проверки предоставляют Старополтавского  сельского поселения отчет о принятых мерах по устранению выявленных нарушений в ходе контрольных мероприятий за истекший период в срок до 20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BF12BF99AF793A3998CBD661D279D338463A743C295A4BD8E21ACBFAA6186079D97C710F2Bz3y4J" TargetMode="External"/><Relationship Id="rId3" Type="http://schemas.openxmlformats.org/officeDocument/2006/relationships/hyperlink" Target="consultantplus://offline/ref=86BF12BF99AF793A3998CBD661D279D338463F7C3A2A5A4BD8E21ACBFAA6186079D97C7308293628z2y4J" TargetMode="External"/><Relationship Id="rId4" Type="http://schemas.openxmlformats.org/officeDocument/2006/relationships/hyperlink" Target="consultantplus://offline/ref=86BF12BF99AF793A3998CBD661D279D338463A743C295A4BD8E21ACBFAzAy6J" TargetMode="External"/><Relationship Id="rId5" Type="http://schemas.openxmlformats.org/officeDocument/2006/relationships/hyperlink" Target="consultantplus://offline/ref=86BF12BF99AF793A3998CBD661D279D338463F7C3A2A5A4BD8E21ACBFAzAy6J" TargetMode="External"/><Relationship Id="rId6" Type="http://schemas.openxmlformats.org/officeDocument/2006/relationships/hyperlink" Target="consultantplus://offline/ref=86BF12BF99AF793A3998CBD661D279D338463F7C3A2A5A4BD8E21ACBFAzAy6J" TargetMode="External"/><Relationship Id="rId7" Type="http://schemas.openxmlformats.org/officeDocument/2006/relationships/hyperlink" Target="consultantplus://offline/ref=86BF12BF99AF793A3998CBD661D279D338463A743C295A4BD8E21ACBFAzAy6J" TargetMode="External"/><Relationship Id="rId8" Type="http://schemas.openxmlformats.org/officeDocument/2006/relationships/hyperlink" Target="consultantplus://offline/ref=86BF12BF99AF793A3998CBD661D279D338463A743C295A4BD8E21ACBFAzAy6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>Admin</dc:creator>
  <dc:description/>
  <cp:keywords/>
  <dc:language>en-US</dc:language>
  <cp:lastModifiedBy>Admin</cp:lastModifiedBy>
  <dcterms:modified xsi:type="dcterms:W3CDTF">2016-04-01T09:38:00Z</dcterms:modified>
  <cp:revision>3</cp:revision>
  <dc:subject/>
  <dc:title/>
</cp:coreProperties>
</file>