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47</w:t>
        <w:tab/>
        <w:tab/>
        <w:tab/>
        <w:tab/>
        <w:tab/>
        <w:tab/>
        <w:t xml:space="preserve">                 </w:t>
        <w:tab/>
        <w:tab/>
        <w:t xml:space="preserve"> от «22» марта 2016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обращением правообладателя земельного участка, общей площадью 106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сположенного по адресу: 404211 Волгоградская область Старополтавский район село Старая Полтавка улица Центральная, 32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своить адрес вновь образовавшемуся земельному участку, общей площадью 4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нтральная, 3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своить адрес вновь образовавшемуся земельному участку, общей площадью 63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нтральная, 32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3-22T15:47:00Z</cp:lastPrinted>
  <dcterms:modified xsi:type="dcterms:W3CDTF">2016-03-22T12:47:00Z</dcterms:modified>
  <cp:revision>111</cp:revision>
  <dc:subject/>
  <dc:title>РОССИЙСКАЯ ФЕДЕРАЦИЯ</dc:title>
</cp:coreProperties>
</file>