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с. Старая Полтавка, ул. Центральная, 98                                            тел. 4-34-09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2</w:t>
        <w:tab/>
        <w:t xml:space="preserve">                  от  17.03.201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г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создании  КЧС и ПБ </w:t>
      </w:r>
    </w:p>
    <w:p>
      <w:pPr>
        <w:pStyle w:val="Normal"/>
        <w:ind w:right="42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2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2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В соответствии с постановлениями Правительства Российской Федерации от 30.12.2003 г. № 794 «О единой государственной системе предупреждения и ликвидации чрезвычайных ситуаций»,  от 14.01.2003 г.   № 11 «О правительственной комиссии по предупреждению и ликвидации чрезвычайных ситуаций и обеспечению пожарной безопасности», Федерального закона от 06.10.2003 г. № 131 ФЗ «Об общих принципах организации местного самоуправления в Российской Федерации», ПОСТАНОВЛЯЮ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здать комиссию по предупреждению и ликвидации чрезвычайных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итуаций, пожарной безопасности и безопасности на водных объектах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 положение о КЧС и ПБ Старополтавского сельского поселения (приложение № 1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 состав КЧС и ПБ Старополтавского сельского поселения (приложение № 2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м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вступает в силу с момента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center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Старополтавско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 поселения                                                                  И.А. Штаймнец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 xml:space="preserve">к постановлению </w:t>
      </w:r>
    </w:p>
    <w:p>
      <w:pPr>
        <w:pStyle w:val="Normal"/>
        <w:ind w:left="5664" w:hanging="0"/>
        <w:jc w:val="righ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администрации   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тарополтав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от  17 марта 2016 г. 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КОМИССИИ ПО ПРЕДУПРЕЖДЕНИЮ И ЛИКВИДАЦИИ ЧРЕЗВЫЧАЙНЫХ СИТУАЦИЙ, ОБЕСПЕЧЕНИЮ ПОЖАРНОЙ БЕЗОПАСНОСТИ И БЕЗОПАСНОСТИ НА ВОДНЫХ ОБЪЕКТАХ СТАРАПОЛТАВСКОГО СЕЛЬСКОГО ПОСЕЛЕНИЯ </w:t>
      </w:r>
    </w:p>
    <w:p>
      <w:pPr>
        <w:pStyle w:val="Normal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8" w:leader="none"/>
        </w:tabs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Общие положения: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b/>
        </w:rPr>
        <w:t>1.1.</w:t>
      </w:r>
      <w:r>
        <w:rPr>
          <w:rFonts w:cs="Arial" w:ascii="Arial" w:hAnsi="Arial"/>
        </w:rPr>
        <w:t xml:space="preserve">  Комиссия по предупреждению и ликвидации чрезвычайных ситуаций, обеспечению пожарной безопасности и безопасности на водных объектах (далее КЧС и ПБ) является постоянно действующим органом управления территорией Старополтавского сельского поселения и создаётся  для координации и обеспечения согласованности действий администрации Старополтавского сельского поселения, государственных и других служб и организаций, ведущих свою деятельность на территории Старополтавского сельского поселения, в целях реализации единой государственной политики в области предупреждения и ликвидации чрезвычайных ситуаций природного и техногенного характера, обеспечения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</w:rPr>
        <w:t>пожарной безопасности, безопасности на водных объектах, организации и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</w:rPr>
        <w:t>проведения мероприятий антитеррористической направленности и безопасности жизнедеятельности населения района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>1.2.</w:t>
      </w:r>
      <w:r>
        <w:rPr>
          <w:rFonts w:cs="Arial" w:ascii="Arial" w:hAnsi="Arial"/>
        </w:rPr>
        <w:t xml:space="preserve"> КЧС и ПБ Старополтавского сельского поселения руководствуется в своей деятельности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Губернатора Красноярского края, Глава администрации Старополтавского сельского поселения и настоящим Положением.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rFonts w:cs="Arial" w:ascii="Arial" w:hAnsi="Arial"/>
          <w:b/>
        </w:rPr>
        <w:tab/>
        <w:t>1.3.</w:t>
      </w:r>
      <w:r>
        <w:rPr>
          <w:rFonts w:cs="Arial" w:ascii="Arial" w:hAnsi="Arial"/>
        </w:rPr>
        <w:t xml:space="preserve"> Комиссия осуществляет свою деятельность под руководством Главы Старополтавского сельского поселения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>1.4.</w:t>
      </w:r>
      <w:r>
        <w:rPr>
          <w:rFonts w:cs="Arial" w:ascii="Arial" w:hAnsi="Arial"/>
        </w:rPr>
        <w:t xml:space="preserve"> Мероприятия по предупреждению и ликвидации ЧС финансируются из Резервного фонда администрации Старополтавского сельского поселения, при недостаточности указанных средств, привлекаются средства из резервного фонда администрации Старополтавского муниципального района  в установленном порядке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>1.5</w:t>
      </w:r>
      <w:r>
        <w:rPr>
          <w:rFonts w:cs="Arial" w:ascii="Arial" w:hAnsi="Arial"/>
        </w:rPr>
        <w:t xml:space="preserve">  Порядок  материального и технического обеспечения определяется Главой администрации Старополтавского сельского поселения.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rFonts w:cs="Arial" w:ascii="Arial" w:hAnsi="Arial"/>
          <w:b/>
        </w:rPr>
        <w:tab/>
        <w:t>1.6.</w:t>
      </w:r>
      <w:r>
        <w:rPr>
          <w:rFonts w:cs="Arial" w:ascii="Arial" w:hAnsi="Arial"/>
        </w:rPr>
        <w:t>Для финансирования мероприятий по предупреждению и ликвидации чрезвычайных ситуаций, обеспечения пожарной безопасности и безопасности на водных объектах могут использоваться средства резервных фондов района,  средства фонда защиты населения и территорий от чрезвычайных ситуаций.</w:t>
      </w:r>
    </w:p>
    <w:p>
      <w:pPr>
        <w:pStyle w:val="Normal"/>
        <w:tabs>
          <w:tab w:val="clear" w:pos="708"/>
          <w:tab w:val="left" w:pos="1065" w:leader="none"/>
        </w:tabs>
        <w:ind w:left="705" w:hanging="0"/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tabs>
          <w:tab w:val="clear" w:pos="708"/>
          <w:tab w:val="left" w:pos="907" w:leader="none"/>
          <w:tab w:val="left" w:pos="1065" w:leader="none"/>
        </w:tabs>
        <w:ind w:left="70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Основные задачи КЧС и ПБ Старополтавского сельского поселения:</w:t>
      </w:r>
    </w:p>
    <w:p>
      <w:pPr>
        <w:pStyle w:val="Normal"/>
        <w:tabs>
          <w:tab w:val="clear" w:pos="708"/>
          <w:tab w:val="left" w:pos="907" w:leader="none"/>
          <w:tab w:val="left" w:pos="1065" w:leader="none"/>
        </w:tabs>
        <w:jc w:val="both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tabs>
          <w:tab w:val="clear" w:pos="708"/>
          <w:tab w:val="left" w:pos="907" w:leader="none"/>
          <w:tab w:val="left" w:pos="106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2.1</w:t>
      </w:r>
      <w:r>
        <w:rPr>
          <w:rFonts w:cs="Arial" w:ascii="Arial" w:hAnsi="Arial"/>
        </w:rPr>
        <w:t>. Разработка мер по реализации единой государственной политики в области         предупреждения и ликвидации чрезвычайных ситуаций природного и техногенного         характера, обеспечения пожарной безопасности, безопасности на водных объектах,                                                                                                                                                                                     организации и проведения мероприятий антитеррористической направленности и     безопасности жизнедеятельности населения района на территории и объектах Старополтавского сельского посе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cs="Arial" w:ascii="Arial" w:hAnsi="Arial"/>
        </w:rPr>
        <w:t xml:space="preserve"> Координация деятельности органов управления организаций и учреждений на территории Старополтавского сельского посе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2.3.</w:t>
      </w:r>
      <w:r>
        <w:rPr>
          <w:rFonts w:cs="Arial" w:ascii="Arial" w:hAnsi="Arial"/>
        </w:rPr>
        <w:t xml:space="preserve"> Обеспечение согласованности действий сил и служб района при решении вопросов в области  предупреждения и ликвидации чрезвычайных ситуаций природного и техногенного характера, обеспечения пожарной безопасности, безопасности на водных объектах и безопасности жизнедеятельности населения райо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2.4</w:t>
      </w:r>
      <w:r>
        <w:rPr>
          <w:rFonts w:cs="Arial" w:ascii="Arial" w:hAnsi="Arial"/>
        </w:rPr>
        <w:t>. Координация местных служб по предупреждению и пресечению террористических актов, а также выявлению и устранению причин и условий, способствующих подготовке и реализации террористических акт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2.5.</w:t>
      </w:r>
      <w:r>
        <w:rPr>
          <w:rFonts w:cs="Arial" w:ascii="Arial" w:hAnsi="Arial"/>
        </w:rPr>
        <w:t xml:space="preserve"> Контроль за созданием резервов финансовых и материальных средств для ликвидации ЧС на территории и объектах Старополтавского сельского поселения, их учё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6.</w:t>
      </w:r>
      <w:r>
        <w:rPr>
          <w:rFonts w:cs="Arial" w:ascii="Arial" w:hAnsi="Arial"/>
        </w:rPr>
        <w:t xml:space="preserve"> Организация взаимодействия с КЧС объектов экономики, общественными организациями, расположенными на территории Старополтавского сельского поселения, для предупреждения и ликвидации ЧС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2.7.</w:t>
      </w:r>
      <w:r>
        <w:rPr>
          <w:rFonts w:cs="Arial" w:ascii="Arial" w:hAnsi="Arial"/>
        </w:rPr>
        <w:t xml:space="preserve"> В случае необходимости – принятие решения о направлении сил и средств КЧС в соседние районы для оказания помощи в ликвидации ЧС.</w:t>
      </w:r>
    </w:p>
    <w:p>
      <w:pPr>
        <w:pStyle w:val="Normal"/>
        <w:ind w:left="1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7" w:firstLine="52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Функции КЧС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1.</w:t>
      </w:r>
      <w:r>
        <w:rPr>
          <w:rFonts w:cs="Arial" w:ascii="Arial" w:hAnsi="Arial"/>
        </w:rPr>
        <w:t xml:space="preserve"> Рассматривает в пределах своей компетенции вопросы в области предупреждения и ликвидации чрезвычайных ситуаций природного и техногенного характера, обеспечения пожарной безопасности, безопасности на водных объектах, организации и проведения мероприятий антитеррористической направленности и безопасности жизнедеятельности населения посел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2.</w:t>
      </w:r>
      <w:r>
        <w:rPr>
          <w:rFonts w:cs="Arial" w:ascii="Arial" w:hAnsi="Arial"/>
        </w:rPr>
        <w:t xml:space="preserve"> Вносит в установленном порядке Главе администрации Старополтавского сельского поселения предложения по вопросам предупреждения и ликвидации чрезвычайных ситуаций природного и техногенного характера, обеспечения пожарной безопасности, безопасности на водных объектах, организации и проведения мероприятий антитеррористической направленности и безопасности жизнедеятельности населения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3.</w:t>
      </w:r>
      <w:r>
        <w:rPr>
          <w:rFonts w:cs="Arial" w:ascii="Arial" w:hAnsi="Arial"/>
        </w:rPr>
        <w:t xml:space="preserve"> Разрабатывает предложения по совершенствованию нормативно правовых актов администрации Старополтавского сельского поселения в области предупреждения и ликвидации чрезвычайных ситуаций природного и техногенного характера, обеспечения пожарной безопасности, безопасности на водных объектах, организации и проведения мероприятий антитеррористической направленности и безопасности жизнедеятельности населения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4</w:t>
      </w:r>
      <w:r>
        <w:rPr>
          <w:rFonts w:cs="Arial" w:ascii="Arial" w:hAnsi="Arial"/>
        </w:rPr>
        <w:t>. Рассматривает прогнозы чрезвычайных ситуаций на территории Старополтавского сельского поселения, организует разработку и реализацию мер, направленных на предупреждение и ликвидацию чрезвычайных ситуаций природного и техногенного характера, обеспечение пожарной безопасности, безопасности на водных объектах, организацию и проведение мероприятий антитеррористической направленности и безопасности жизнедеятельности населения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5.</w:t>
      </w:r>
      <w:r>
        <w:rPr>
          <w:rFonts w:cs="Arial" w:ascii="Arial" w:hAnsi="Arial"/>
        </w:rPr>
        <w:t xml:space="preserve"> Участвует в разработке целевых и научно – технических программ в области предупреждения и ликвидации чрезвычайных ситуаций природного и техногенного характера, обеспечения пожарной безопасности, безопасности на водных объектах, организации и проведения мероприятий антитеррористической направленности и безопасности жизнедеятельности населения поселения и их реализ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6.</w:t>
      </w:r>
      <w:r>
        <w:rPr>
          <w:rFonts w:cs="Arial" w:ascii="Arial" w:hAnsi="Arial"/>
        </w:rPr>
        <w:t xml:space="preserve"> Определяет состав, разрабатывает предложения по развитию и обеспечению функционирования  звеньев  при  КЧ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7.</w:t>
      </w:r>
      <w:r>
        <w:rPr>
          <w:rFonts w:cs="Arial" w:ascii="Arial" w:hAnsi="Arial"/>
        </w:rPr>
        <w:t xml:space="preserve"> Руководит ликвидацией чрезвычайных ситуаций районного уровня. Участвует в подготовке ежегодного доклада о состоянии защиты населения и территорий Старополтавского сельского поселения от ЧС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8.</w:t>
      </w:r>
      <w:r>
        <w:rPr>
          <w:rFonts w:cs="Arial" w:ascii="Arial" w:hAnsi="Arial"/>
        </w:rPr>
        <w:t xml:space="preserve"> Анализирует информацию о состоянии оперативной обстановки на территории Старополтавского сельского поселения и тенденции её развития в области предупреждения и ликвидации чрезвычайных ситуаций природного и техногенного характера, обеспечения пожарной безопасности, безопасности на водных объектах, организации и проведения мероприятий антитеррористической направленности и безопасности жизнедеятельности населения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Основные права КЧС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1</w:t>
      </w:r>
      <w:r>
        <w:rPr>
          <w:rFonts w:cs="Arial" w:ascii="Arial" w:hAnsi="Arial"/>
        </w:rPr>
        <w:t>. Принимать решения в пределах своей компетенции, обязательные для выполнения структурными подразделениями администрации Старополтавского сельского поселения, объектов экономики, организаций и учреждений не зависимо от их ведомственной принадлежности и форм собствен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2.</w:t>
      </w:r>
      <w:r>
        <w:rPr>
          <w:rFonts w:cs="Arial" w:ascii="Arial" w:hAnsi="Arial"/>
        </w:rPr>
        <w:t xml:space="preserve"> Устанавливать (при необходимости) в зонах ЧС особый режим работы организаций и учреждений, а так же порядок въезда и выезда граждан и правила их поведения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3</w:t>
      </w:r>
      <w:r>
        <w:rPr>
          <w:rFonts w:cs="Arial" w:ascii="Arial" w:hAnsi="Arial"/>
        </w:rPr>
        <w:t>. Запрашивать у надзорных органов необходимые материалы и информац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4</w:t>
      </w:r>
      <w:r>
        <w:rPr>
          <w:rFonts w:cs="Arial" w:ascii="Arial" w:hAnsi="Arial"/>
        </w:rPr>
        <w:t>. Заслушивать на своих заседаниях руководителей предприятий, организаций и общественных объединений не зависимо от форм собственно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5</w:t>
      </w:r>
      <w:r>
        <w:rPr>
          <w:rFonts w:cs="Arial" w:ascii="Arial" w:hAnsi="Arial"/>
        </w:rPr>
        <w:t>. В случае не выполнения действующего законодательства, указывать на несоответствие  руководителям предприятий, организаций и общественных объединений, не зависимо от форм собственности, с принятыми нормативно правовыми актами, требовать их соблюдения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6.</w:t>
      </w:r>
      <w:r>
        <w:rPr>
          <w:rFonts w:cs="Arial" w:ascii="Arial" w:hAnsi="Arial"/>
        </w:rPr>
        <w:t xml:space="preserve"> Привлекать для участия в своей работе представителей государственных надзорных органов, организаций, предприятий и общественных объединений, независимо от форм собственности, в соответствии с их деятельностью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7.</w:t>
      </w:r>
      <w:r>
        <w:rPr>
          <w:rFonts w:cs="Arial" w:ascii="Arial" w:hAnsi="Arial"/>
        </w:rPr>
        <w:t xml:space="preserve"> Создавать рабочие группы из числа представителей заинтересованных организаций по направлениям деятельности КЧС и ПБ, определять полномочия и порядок работы этих групп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8.</w:t>
      </w:r>
      <w:r>
        <w:rPr>
          <w:rFonts w:cs="Arial" w:ascii="Arial" w:hAnsi="Arial"/>
        </w:rPr>
        <w:t xml:space="preserve"> Создавать оперативную группу КЧС и ПБ для организации и руководства ходом работ в очаге Ч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Состав КЧС и ПБ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1.</w:t>
      </w:r>
      <w:r>
        <w:rPr>
          <w:rFonts w:cs="Arial" w:ascii="Arial" w:hAnsi="Arial"/>
        </w:rPr>
        <w:t xml:space="preserve"> Комиссия состоит из постоянно действующего аппарата управления и привлекаемых в случае необходимости рабочих групп, утверждается постановлением администрации Старополтавского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cs="Arial" w:ascii="Arial" w:hAnsi="Arial"/>
        </w:rPr>
        <w:t xml:space="preserve"> Председателем КЧС и ПБ является Глава Старополтавского сельского поселения. Он несёт ответственность за выполнение возложенных на КЧС и ПБ задач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5.3</w:t>
      </w:r>
      <w:r>
        <w:rPr>
          <w:rFonts w:cs="Arial" w:ascii="Arial" w:hAnsi="Arial"/>
        </w:rPr>
        <w:t>. Руководителями рабочих групп являются руководители заинтересованных служб, предприятий, организаций  в соответствии со своей деятельность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4.</w:t>
      </w:r>
      <w:r>
        <w:rPr>
          <w:rFonts w:cs="Arial" w:ascii="Arial" w:hAnsi="Arial"/>
        </w:rPr>
        <w:t xml:space="preserve"> В состав комиссии могут входить руководители предприятий, организац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Порядок работы КЧС и ПБ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.1.</w:t>
      </w:r>
      <w:r>
        <w:rPr>
          <w:rFonts w:cs="Arial" w:ascii="Arial" w:hAnsi="Arial"/>
        </w:rPr>
        <w:t xml:space="preserve"> Заседания КЧС и ПБ проводятся по мере необходимости, но не реже одного раза в квартал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.2.</w:t>
      </w:r>
      <w:r>
        <w:rPr>
          <w:rFonts w:cs="Arial" w:ascii="Arial" w:hAnsi="Arial"/>
        </w:rPr>
        <w:t xml:space="preserve"> Подготовка материалов к заседанию комиссии осуществляется членами комиссии и инициативной группой - из числа руководителей рабочих групп или по обращении иных лиц, вносящих вопрос на повестку заседания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.3.</w:t>
      </w:r>
      <w:r>
        <w:rPr>
          <w:rFonts w:cs="Arial" w:ascii="Arial" w:hAnsi="Arial"/>
        </w:rPr>
        <w:t xml:space="preserve"> Материалы должны быть предоставлены секретарю КЧС и ПБ не позднее 3 дней до проведения заседания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.4.</w:t>
      </w:r>
      <w:r>
        <w:rPr>
          <w:rFonts w:cs="Arial" w:ascii="Arial" w:hAnsi="Arial"/>
        </w:rPr>
        <w:t xml:space="preserve"> Заседание КЧС и ПБ считается правомочным, если на нём присутствуют не менее половины членов аппарата управления комиссии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.5</w:t>
      </w:r>
      <w:r>
        <w:rPr>
          <w:rFonts w:cs="Arial" w:ascii="Arial" w:hAnsi="Arial"/>
        </w:rPr>
        <w:t>. Члены КЧС и ПБ принимают участие в её заседаниях без права замены. В случае отсутствия члена КЧС и ПБ на заседании он имеет право представить своё мнение по рассматриваемым вопросам в письменной форме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.6.</w:t>
      </w:r>
      <w:r>
        <w:rPr>
          <w:rFonts w:cs="Arial" w:ascii="Arial" w:hAnsi="Arial"/>
        </w:rPr>
        <w:t xml:space="preserve"> Решения КЧС и ПБ принимаются простым большинством голосов присутствующих на заседании членов аппарата управления КЧС и ПБ. В случае равенства голосов решающим является голос председателя КЧС и ПБ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6.7. </w:t>
      </w:r>
      <w:r>
        <w:rPr>
          <w:rFonts w:cs="Arial" w:ascii="Arial" w:hAnsi="Arial"/>
        </w:rPr>
        <w:t>Решения КЧС и ПБ оформляются в виде протоколов, которые подписываются председателем КЧС и ПБ или его заместителем, председательствующим на заседании, а при необходимости – в виде проектов распоряжений и постановлений администрации Старополтавского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.8.</w:t>
      </w:r>
      <w:r>
        <w:rPr>
          <w:rFonts w:cs="Arial" w:ascii="Arial" w:hAnsi="Arial"/>
        </w:rPr>
        <w:t xml:space="preserve"> В обязанностях руководителей рабочих групп – разработка планов мероприятий, в пределах своей компетенции, в целях предупреждения и ликвидации чрезвычайных ситуаций природного и техногенного характера, обеспечения пожарной безопасности, безопасности на водных объектах, организации и проведения мероприятий антитеррористической направленности и безопасности жизнедеятельности населения 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азработанные планы подлежат обязательному согласованию с председателем КЧС и ПБ Старополтавского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.9.</w:t>
      </w:r>
      <w:r>
        <w:rPr>
          <w:rFonts w:cs="Arial" w:ascii="Arial" w:hAnsi="Arial"/>
        </w:rPr>
        <w:t xml:space="preserve"> Предоставление отчётов и донесений в вышестоящие комиссии по ЧС осуществляется в сроки и объёмах, определяемых табелем срочных донесен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дготовка проектов отчётов и донесений возлагается на заместителя председателя КЧС  и ПБ Старополта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Режимы функционирования КЧС и ПБ.</w:t>
      </w:r>
    </w:p>
    <w:p>
      <w:pPr>
        <w:pStyle w:val="Normal"/>
        <w:ind w:left="10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7.1</w:t>
      </w:r>
      <w:r>
        <w:rPr>
          <w:rFonts w:cs="Arial" w:ascii="Arial" w:hAnsi="Arial"/>
        </w:rPr>
        <w:t>.  Порядок функционирования КЧС и ПБ вводится её председателем и осуществляется в режимах: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жим повседневной деятельности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жим повышенной готовности;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жим чрезвычайной ситуации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7.2.</w:t>
      </w:r>
      <w:r>
        <w:rPr>
          <w:rFonts w:cs="Arial" w:ascii="Arial" w:hAnsi="Arial"/>
        </w:rPr>
        <w:t xml:space="preserve"> В режиме повседневной деятельности работа КЧС и ПБ организуется на основании годового плана работы. По мере необходимости проводятся заседания комиссии. Мероприятия, проводимые КЧС и ПБ, направлены н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ение наблюдения за состоянием окружающей природной среды, обстановкой на потенциально опасных объектах и прилегающих к ним территориям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анирование и выполнение мероприятий по предупреждению ЧС, обеспечению безопасности и защиты населения, сокращению возможных потерь и ущерба, а также по повышению устойчивости функционирования объектов экономики в ЧС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совершенствование органов управления организаций и учреждений не зависимо от их ведомственной принадлежности и форм собственности к действиям при ЧС, организация подготовки населения способам защиты и действиям в ЧС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троль за созданием и восполнением резервов финансовых и материальных ресурсов для ликвидации ЧС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7.3.</w:t>
      </w:r>
      <w:r>
        <w:rPr>
          <w:rFonts w:cs="Arial" w:ascii="Arial" w:hAnsi="Arial"/>
        </w:rPr>
        <w:t xml:space="preserve"> В режиме повышенной готовности проводится оповещение и сбор КЧС и ПБ, оценивается обстановка, заслушиваются предложения, принимается решение по сложившейся обстановке и доводятся до исполнителей. Дополнительно проводится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формирование оперативной группы (при необходимости) для выявления причин ухудшения обстановки непосредственно на территории прогнозируемой ЧС, вырабатываются предложения по нормализации оперативной обстановк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уется круглосуточное дежурство руководящего состава КЧС и ПБ (при необходимости)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усиливается наблюдение за оперативной обстановкой, в первую очередь на объектах жизнеобеспечения, на потенциально опасных территориях, прогнозируются возможности возникновения ЧС и их масштаб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принимаются меры по защите населения и окружающей среды, обеспечению устойчивого функционирования объектов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водятся в состояние готовности силы и средства для предупреждения и ликвидации ЧС, уточняются планы их действий и порядок выдвижения (при необходимости), в район предполагаемой или действующей ЧС;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7.4.</w:t>
      </w:r>
      <w:r>
        <w:rPr>
          <w:rFonts w:cs="Arial" w:ascii="Arial" w:hAnsi="Arial"/>
        </w:rPr>
        <w:t xml:space="preserve"> В режиме чрезвычайной ситуации проводится оповещение и сбор КЧС и ПБ, на место ЧС высылается оперативная группа, оценивается обстановка, заслушиваются предложения по сложившейся обстановке, принимаются решения и доводятся до исполнителей. Мероприятия, проводимые КЧС и ПБ в режиме чрезвычайной ситуации, направлены н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ю защиты населе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ю границ зоны ЧС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ю ликвидации ЧС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ю работ по обеспечению устойчивого функционирования объектов экономики, первоочередному жизнеобеспечению пострадавшего населе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ение непрерывного наблюдения за состоянием окружающей среды в зоне ЧС, за обстановкой на аварийных объектах и прилегающих к ним территориях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</w:rPr>
        <w:t>8.Функциональные обязанности председателя КЧС и ПБ Старополтавского сельского поселения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ЧС и ПБ несёт персональную ответственность за выполнение возложенных задач, организацию работы комиссии и её готовност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Руководит разработкой Плана действий по предупреждению и ликвидации последствий аварий, катастроф и стихийных бедствий, принимает участие в его корректировк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оводит заседания, проверки, экспертизы и другие мероприятия, связанные с безаварийным функционированием хозяйства поселен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Руководит подготовкой личного состава КЧС и ПБ к действиям в экстремальных ситуациях и обеспечивать их постоянную готовность к ликвидации последствий возможных ЧС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ивает взаимодействие с управлениями, ведомствами и другим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ми, а также привлекаемыми органами и сила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рганизовывает управление силами и средствами в районе ЧС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онтролирует деятельность предприятий, учреждений и организаций на территории района, независимо от ведомственной принадлежности, по вопросам снижения опасности возникновения ЧС, возможного ущерба от них, и готовности к ликвидации последстви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инимает участие в решении вопросов о целесообразности размещения на территории района объектов, потенциально опасных для жизни и здоровья населения и природной среды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ивлекает к работе в КЧС и ПБ по ликвидации ЧС необходимых специалистов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Доводит до вышестоящих органов предложения и рекомендации по вопросам предотвращения ЧС, организовывает защиту и жизнеобеспечение населения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оводит систематические тренировки по сбору и оповещению личного состава КЧС и ПБ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угрозе или возникновении ЧС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организовывает оповещение населения в случае ЧС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принимает экстренные меры по защите населения, оказывает помощь пострадавшим, принимает меры к локализации ЧС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обеспечивает введение режимов работы  звеньев при КЧС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организовывает наблюдение за развитием оперативной обстановки, высылает оперативную группу в место ЧС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определяет масштабы ЧС, размеры ущерба, прогнозирует последствия, исходя из предложений специалистов и членов комисси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принимает экстренные меры по обеспечению защиты населения от ЧС, его обеспечению в чрезвычайных условиях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обеспечивает управление работами на месте ЧС силами оперативной группы КЧС и ПБ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осуществляет контроль за привлечением, согласно плану взаимодействия, необходимых сил и средств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доводит информацию до заинтересованных организаций и населения о положении дел и результатах работы по ликвидации последствий ЧС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выявляет причины ЧС совместно со специалистами комиссии по  административному и техническому расследованию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организовывает АС и ДНР и  руководство их провед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1122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Функциональные обязанности заместителя председателя КЧС и ПБ Старополтавского сельского поселения.</w:t>
      </w:r>
    </w:p>
    <w:p>
      <w:pPr>
        <w:pStyle w:val="Normal"/>
        <w:ind w:left="1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комиссии подчиняется председателю, а в случае его отсутствия выполняет его обязанности и несёт персональную ответственность за выполнение задач, организацию работы КЧС и ПБ и её готовност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воевременно уточняет план действий района на мирное врем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существляет контроль за созданием и подготовкой сил и средств для ликвидации последствий стихийных бедствий, крупных производственных аварий и катастроф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инимать участие в составлении плана действий с учётом прогноза ЧС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рганизовывает выполнение мероприятий по предотвращению и ликвидации последствий ЧС и руководит подчинёнными служба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Участвует в выполнении государственных долгосрочных программ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онтролирует готовность и совершенствование подготовки органов управления служб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оординирует действия органов управления по предупреждению ЧС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таваясь за председателя КЧС и ПБ района исполняет его обязанности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угрозе или возникновении ЧС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прибывает к месту сбора КЧС и ПБ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выясняет и оценивает обстановку, докладывает предварительное решение председателю КЧС и ПБ Старополтавского сельского поселен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оценивает масштабы происшествия, размеры ущерба и последствий ЧС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лично и через членов КЧС и ПБ района осуществляет контроль з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ем аварийно – спасательных и других неотложных работ (АС и ДНР) в районе ЧС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 при необходимости привлекает специалистов, а также силы и средства, не предусмотренные планом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готовит свои данные об обстановке для принятия решения на ликвидацию ЧС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овывает работу служб  по предупреждению и ликвидации стихийных бедствий, крупных производственных аварий и катастроф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Функциональные обязанности члена КЧС и ПБ Старополтавского сельского поселения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инимает участие в планировании мероприятий по предупреждению и ликвидации ЧС,  организации системы управления в случае возникновения экстремальных ситуаций на территории Старополтавского сельского посе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Принимает участие в составлении Плана действий с учётом прогноза аварий, катастроф, стихийных бедствий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инимает выполнение мероприятий по предотвращению и ликвидации последствий ЧС и руководить подчинёнными служба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Участвует в выполнении государственных долгосрочных программ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онтролирует готовность и совершенствование подготовки органов управления служб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оординирует действия органов управления по предупреждению ЧС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угрозе или возникновении ЧС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ибывает к месту сбора КЧС и ПБ для получения распоряжен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ыясняет и оценивает обстановку, вносит свои предложения для формирования предварительного решения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огнозирует обстановку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ценивает масштабы происшествия, размеры ущерба и последствий ЧС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овместно с членами КЧС и ПБ района вносит свои предложения и осуществляет контроль за выполнением аварийно – спасательных и других неотложных работ (АС и ДНР) в районе ЧС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рганизовывает доведение информации до руководящего состава предприятий, организаций, учрежд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Arial" w:ascii="Arial" w:hAnsi="Arial"/>
          <w:b/>
        </w:rPr>
        <w:t>11. Функциональные обязанности секретаря КЧС и ПБ Старополтавского сельского поселения.</w:t>
      </w:r>
    </w:p>
    <w:p>
      <w:pPr>
        <w:pStyle w:val="Normal"/>
        <w:shd w:fill="FFFFFF" w:val="clear"/>
        <w:ind w:right="-6" w:firstLine="566"/>
        <w:jc w:val="both"/>
        <w:rPr/>
      </w:pPr>
      <w:r>
        <w:rPr>
          <w:rFonts w:cs="Arial" w:ascii="Arial" w:hAnsi="Arial"/>
        </w:rPr>
        <w:t>Секретарь комиссии по чрезвычайным ситуациям подчиняется председателю комиссии.</w:t>
      </w:r>
    </w:p>
    <w:p>
      <w:pPr>
        <w:pStyle w:val="Normal"/>
        <w:shd w:fill="FFFFFF" w:val="clear"/>
        <w:ind w:right="-6" w:firstLine="566"/>
        <w:jc w:val="both"/>
        <w:rPr/>
      </w:pPr>
      <w:r>
        <w:rPr>
          <w:rFonts w:cs="Arial" w:ascii="Arial" w:hAnsi="Arial"/>
        </w:rPr>
        <w:t>Принимает участие в подготовке и проведении заседаний комиссии;</w:t>
      </w:r>
    </w:p>
    <w:p>
      <w:pPr>
        <w:pStyle w:val="Normal"/>
        <w:shd w:fill="FFFFFF" w:val="clear"/>
        <w:ind w:right="-6" w:firstLine="566"/>
        <w:jc w:val="both"/>
        <w:rPr/>
      </w:pPr>
      <w:r>
        <w:rPr>
          <w:rFonts w:cs="Arial" w:ascii="Arial" w:hAnsi="Arial"/>
        </w:rPr>
        <w:t>Совместно с заместителем председателя и членами комиссии готовит материалы заседаний;</w:t>
      </w:r>
    </w:p>
    <w:p>
      <w:pPr>
        <w:pStyle w:val="Normal"/>
        <w:shd w:fill="FFFFFF" w:val="clear"/>
        <w:ind w:right="-6" w:firstLine="566"/>
        <w:jc w:val="both"/>
        <w:rPr/>
      </w:pPr>
      <w:r>
        <w:rPr>
          <w:rFonts w:cs="Arial" w:ascii="Arial" w:hAnsi="Arial"/>
        </w:rPr>
        <w:t>Оповещает членов комиссии о времени и месте заседания;</w:t>
      </w:r>
    </w:p>
    <w:p>
      <w:pPr>
        <w:pStyle w:val="Normal"/>
        <w:shd w:fill="FFFFFF" w:val="clear"/>
        <w:ind w:right="-6" w:firstLine="566"/>
        <w:jc w:val="both"/>
        <w:rPr/>
      </w:pPr>
      <w:r>
        <w:rPr>
          <w:rFonts w:cs="Arial" w:ascii="Arial" w:hAnsi="Arial"/>
        </w:rPr>
        <w:t>Ведёт протоколы заседаний и оформляет постановления;</w:t>
      </w:r>
    </w:p>
    <w:p>
      <w:pPr>
        <w:pStyle w:val="Normal"/>
        <w:shd w:fill="FFFFFF" w:val="clear"/>
        <w:ind w:right="-6" w:firstLine="566"/>
        <w:jc w:val="both"/>
        <w:rPr/>
      </w:pPr>
      <w:r>
        <w:rPr>
          <w:rFonts w:cs="Arial" w:ascii="Arial" w:hAnsi="Arial"/>
        </w:rPr>
        <w:t>Оформляет материалы по планированию работы комиссии на год и материалы ее заседаний;</w:t>
      </w:r>
    </w:p>
    <w:p>
      <w:pPr>
        <w:pStyle w:val="Normal"/>
        <w:shd w:fill="FFFFFF" w:val="clear"/>
        <w:ind w:right="-6" w:firstLine="566"/>
        <w:jc w:val="both"/>
        <w:rPr/>
      </w:pPr>
      <w:r>
        <w:rPr>
          <w:rFonts w:cs="Arial" w:ascii="Arial" w:hAnsi="Arial"/>
        </w:rPr>
        <w:t>Доводит до исполнителей распоряжения и указа председателя комиссии и решения комиссии;</w:t>
      </w:r>
    </w:p>
    <w:p>
      <w:pPr>
        <w:pStyle w:val="Normal"/>
        <w:shd w:fill="FFFFFF" w:val="clear"/>
        <w:ind w:right="-6" w:firstLine="566"/>
        <w:jc w:val="both"/>
        <w:rPr/>
      </w:pPr>
      <w:r>
        <w:rPr>
          <w:rFonts w:cs="Arial" w:ascii="Arial" w:hAnsi="Arial"/>
        </w:rPr>
        <w:t>Осуществляет контроль за выполнением решений, указаний и распоряжений председателя комиссии;</w:t>
      </w:r>
    </w:p>
    <w:p>
      <w:pPr>
        <w:pStyle w:val="Normal"/>
        <w:shd w:fill="FFFFFF" w:val="clear"/>
        <w:ind w:right="-6" w:firstLine="566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угрозе и возникновении чрезвычайной ситуации:</w:t>
      </w:r>
    </w:p>
    <w:p>
      <w:pPr>
        <w:pStyle w:val="Normal"/>
        <w:shd w:fill="FFFFFF" w:val="clear"/>
        <w:ind w:right="-6" w:firstLine="566"/>
        <w:jc w:val="both"/>
        <w:rPr/>
      </w:pPr>
      <w:r>
        <w:rPr>
          <w:rFonts w:cs="Arial" w:ascii="Arial" w:hAnsi="Arial"/>
          <w:bCs/>
          <w:lang w:eastAsia="ja-JP"/>
        </w:rPr>
        <w:t>- осуществляет сбор и анализ данных об обстановке в очагах поражения и готовит доклад об итогах ликвидации последствий ЧС;</w:t>
      </w:r>
    </w:p>
    <w:p>
      <w:pPr>
        <w:pStyle w:val="Normal"/>
        <w:shd w:fill="FFFFFF" w:val="clear"/>
        <w:ind w:right="-6" w:firstLine="566"/>
        <w:jc w:val="both"/>
        <w:rPr/>
      </w:pPr>
      <w:r>
        <w:rPr>
          <w:rFonts w:cs="Arial" w:ascii="Arial" w:hAnsi="Arial"/>
          <w:bCs/>
          <w:lang w:eastAsia="ja-JP"/>
        </w:rPr>
        <w:t>- оформляет решения председателя комиссии по ликвидации ЧС и доводит их до исполнителей;</w:t>
      </w:r>
    </w:p>
    <w:p>
      <w:pPr>
        <w:pStyle w:val="Normal"/>
        <w:shd w:fill="FFFFFF" w:val="clear"/>
        <w:ind w:right="-6" w:firstLine="566"/>
        <w:jc w:val="both"/>
        <w:rPr/>
      </w:pPr>
      <w:r>
        <w:rPr>
          <w:rFonts w:cs="Arial" w:ascii="Arial" w:hAnsi="Arial"/>
          <w:bCs/>
          <w:lang w:eastAsia="ja-JP"/>
        </w:rPr>
        <w:t>- осуществляет контроль за выполнением решений комиссии по ликвидации последствий ЧС.</w:t>
      </w:r>
    </w:p>
    <w:p>
      <w:pPr>
        <w:pStyle w:val="Normal"/>
        <w:ind w:firstLine="708"/>
        <w:jc w:val="both"/>
        <w:rPr>
          <w:rFonts w:ascii="Arial" w:hAnsi="Arial" w:cs="Arial"/>
          <w:bCs/>
          <w:lang w:eastAsia="ja-JP"/>
        </w:rPr>
      </w:pPr>
      <w:r>
        <w:rPr>
          <w:rFonts w:cs="Arial" w:ascii="Arial" w:hAnsi="Arial"/>
          <w:bCs/>
          <w:lang w:eastAsia="ja-JP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к постановлению 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администрации   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тарополтавского сельского поселе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от  17 марта 2016 г. 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ОМИССИИ ПО ПРЕДУПРЕЖДЕНИЮ И ЛИКВИДАЦИИ ЧРЕЗВЫЧАЙНЫХ СИТУАЦИЙ, ОБЕСПЕЧЕНИЮ ПОЖАРНОЙ БЕЗОПАСНОСТИ И БЕЗОПАСНОСТИ СТАРОПОЛТАВСКОГО СЕЛЬСКОГО ПОСЕЛЕНИЯ (КЧС и ПБ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редседатель комиссии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Штаймнец И.А.  -   глава Администрации Старополтавского сельского поселения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u w:val="single"/>
        </w:rPr>
        <w:t>Заместитель председателя комиссии</w:t>
      </w:r>
      <w:r>
        <w:rPr>
          <w:rFonts w:cs="Arial" w:ascii="Arial" w:hAnsi="Arial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Компанивец Д.В. -  специалист 2 категории Администрации Старополтав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u w:val="single"/>
        </w:rPr>
        <w:t>Секретарь комиссии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апинос Л.В. – Ведущий специалист Администрации Старополтав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u w:val="single"/>
        </w:rPr>
        <w:t>Члены комиссии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ьяченко А.В. – заместитель Главы Старополтавского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- Красников Е.С. – главный специалист по молодежной политике и спорту Администрации Старополтавского сельского посе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- Шевченко С.А. – главный врач МБУЗ «Старополтавская ЦРБ» (по 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Острешко А.Г. – начальник Отдела МВД России по Старополтавскому району (по согласованию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анилко В.В. – председатель ТОС «Центральный» (по согласованию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Мелкумов А.С. – директор МП «Водоканал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Штерц А.А. – генеральный директор ОАО Старополтавское МПОКХ (по согласованию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ирвалидзе М.М. – индивидуальный предприниматель (по 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</w:rPr>
        <w:t>-Аюпов Ш.Ф. – начальник Старополтавского участка ОАО «Волгоградавтодор» (по согласованию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Генеберг Г.В. – председатель колхоза им. Куйбышева (по согласованию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Михайлов А.М. - начальник ОАО ВОЭ Заволжские межрайонные электрические сети (по согласованию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Бут А.А. - начальник Старополтавского ЛТУ компании ОАО «Ростелеком» (по согласованию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Григорьев В.И. – начальник Старополтавской пожарной части (по согласованию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Бражник А.С. – участковый на территории села Старая Полтавка (по согласованию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ешкин А.Н. – директор молзавода с. Старая Полтавка(по согласованию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Штрикер А.А. – председатель Старополтавское ПЗПО(по согласованию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Литвинов А.В. - ОАО «Газпроммежрегионгаз Волгоград» (по согласованию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Мозгов В.М. – начальник Старополтавской РЭС(по согласованию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59:00Z</dcterms:created>
  <dc:creator>пользователь</dc:creator>
  <dc:description/>
  <cp:keywords/>
  <dc:language>en-US</dc:language>
  <cp:lastModifiedBy>Admin</cp:lastModifiedBy>
  <cp:lastPrinted>2016-03-17T14:09:00Z</cp:lastPrinted>
  <dcterms:modified xsi:type="dcterms:W3CDTF">2016-04-01T07:36:00Z</dcterms:modified>
  <cp:revision>90</cp:revision>
  <dc:subject/>
  <dc:title>10-П КЧС, ПБ</dc:title>
</cp:coreProperties>
</file>