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0"/>
          <w:szCs w:val="20"/>
          <w:lang w:eastAsia="ru-RU"/>
        </w:rPr>
        <w:tab/>
      </w:r>
      <w:r>
        <w:rPr>
          <w:rFonts w:cs="Arial" w:ascii="Arial" w:hAnsi="Arial"/>
          <w:b/>
          <w:sz w:val="20"/>
          <w:szCs w:val="20"/>
          <w:lang w:eastAsia="ru-RU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Старополтавского  района  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  <w:t>с. Старая Полтавка, ул. Центральная, 98                                                 тел. 4-34-09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sz w:val="20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№</w:t>
      </w:r>
      <w:r>
        <w:rPr>
          <w:rFonts w:eastAsia="Arial" w:cs="Arial" w:ascii="Arial" w:hAnsi="Arial"/>
          <w:sz w:val="20"/>
          <w:szCs w:val="20"/>
          <w:lang w:eastAsia="ru-RU"/>
        </w:rPr>
        <w:t xml:space="preserve">  </w:t>
      </w:r>
      <w:r>
        <w:rPr>
          <w:rFonts w:cs="Arial" w:ascii="Arial" w:hAnsi="Arial"/>
          <w:sz w:val="20"/>
          <w:szCs w:val="20"/>
          <w:lang w:eastAsia="ru-RU"/>
        </w:rPr>
        <w:t>46</w:t>
        <w:tab/>
        <w:tab/>
        <w:tab/>
        <w:tab/>
        <w:tab/>
        <w:t xml:space="preserve">                 </w:t>
        <w:tab/>
        <w:t xml:space="preserve">                    от «22» марта 2016г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4252" w:hanging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О комиссии по предупреждению и ликвидации чрезвычайных ситуаций 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4252" w:hanging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обеспечению пожарной безопасности Старополт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Федеральным законом от 21 декабря 1994 г. № 69-ФЗ «О пожарной безопасности»,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п о с т а н о в л я ю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</w:t>
        <w:tab/>
        <w:t>Образовать комиссию по предупреждению и ликвидации чрезвычайных ситуаций и обеспечению пожарной безопасности Старополтавского сельского поселения и утвердить ее состав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</w:t>
        <w:tab/>
        <w:t>Утвердить прилагаемое Положение о комиссии по предупреждению и ликвидации чрезвычайных ситуаций и обеспечению пожарной безопасности Старополтавского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3. Контроль за исполнением данного постановления возложить на специалиста по  ГОЧС администрации Старополтавского сельского поселения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Глава Старополтавского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сельского поселения                                                                  И.А. Штаймне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670" w:leader="none"/>
        </w:tabs>
        <w:autoSpaceDE w:val="false"/>
        <w:spacing w:lineRule="exact" w:line="322" w:before="0" w:after="0"/>
        <w:ind w:right="10" w:firstLine="73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иложение №1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  <w:lang w:eastAsia="ru-RU"/>
        </w:rPr>
        <w:tab/>
        <w:t xml:space="preserve"> главы администрации Старополта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  <w:lang w:eastAsia="ru-RU"/>
        </w:rPr>
        <w:tab/>
        <w:t xml:space="preserve">  от 22.03.2016г. № 4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ab/>
        <w:t>комиссии по предупреждению и ликвидации чрезвычайных ситуаций 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ab/>
        <w:t>обеспечению пожарной безопасности Старополта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2126"/>
        <w:gridCol w:w="3260"/>
        <w:gridCol w:w="993"/>
        <w:gridCol w:w="155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\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мя, отчеств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дрес, 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жительств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Телеф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жебный   домашний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eastAsia="ru-RU"/>
              </w:rPr>
              <w:t>Состав комиссии по чрезвычайным ситуациям администрации Старополтавского с/п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таймнец И.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едседат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л. Ерусланская 2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-34-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2752500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панивец Д.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. председател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л. Набережная 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-34-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275380121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Члены комиссии: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1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асников Е.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екретар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л. Октябрьская 43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-34-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37741706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уренко В.Н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л. Колхозная 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-34-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3773003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ьяченко А.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л. Набережная 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-34-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27525056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Байлис О.Ю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лен комисси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л. Ерусланская 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-34-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377088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ab/>
        <w:tab/>
        <w:tab/>
        <w:tab/>
        <w:tab/>
        <w:tab/>
        <w:t xml:space="preserve">                Постановлением главы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Старополта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  <w:lang w:eastAsia="ru-RU"/>
        </w:rPr>
        <w:tab/>
        <w:t xml:space="preserve">  от 22.03.2016г. № 46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ab/>
        <w:tab/>
        <w:tab/>
        <w:t>П О Л О Ж Е Н И Е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о комиссии по предупреждению и ликвидации чрезвычайных ситуаций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 обеспечению пожарной безопасности Старополта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. Комиссия по предупреждению и ликвидации чрезвычайных ситуац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 обеспечению пожарной безопасности Старополтавского сельского поселения (далее именуется – комиссия) является координационным органом при главе администрации Старополтавского сельского поселения, образованным для обеспечения согласованности действий структурных подразделений администрации Старополтавского сельского поселения,  иных организаций и общественных объединений (далее именуются – заинтересованными организациями) в целях реализации единой государственной политики в области предупреждения и ликвидации чрезвычайных ситуаций природного и техногенного характера (далее именуется – чрезвычайные ситуации) и обеспечения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ab/>
        <w:t>2. Комиссия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Волгоградской области, постановлениями и распоряжениями Главы Администрации Волгоградской области, постановлениями и распоряжениями главы администрации Старополтавского муниципального района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ab/>
        <w:t>Комиссия осуществляет свою деятельность во взаимодействии с заинтересованными организациям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сновными задачами комиссии являются:</w:t>
      </w:r>
    </w:p>
    <w:p>
      <w:pPr>
        <w:pStyle w:val="Normal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ординация и обеспечение согласованности в деятельности органов управления и сил структурных подразделений администрации Старополтавского сельского поселения, иных организаций и общественных объединений по вопросам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140"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миссия с целью выполнения возложенных на нее задач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Разрабатывает предложения по совершенствованию нормативных правовых актов Старополтавского сельского поселения и иных нормативных документов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рганизует разработку и реализацию мер, направленных на предупреждение и ликвидацию чрезвычайных ситуаций и обеспечение пожарной безопасности, рассматривает прогнозы чрезвычайных ситуаций на территории Старополтав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Разрабатывает предложения по ликвидации чрезвычайных ситуаций и их последствий на территориальном уровне, восстановлению и строительству жилых домов, объектов жилищно-коммунального хозяйства, социальной сферы, производственной и инженерной инфраструктуры, поврежденных в результате чрезвычайных ситуаций, а также по проведению операций гуманитарного реаг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рганизует работу по подготовке предложений и аналитических материалов для главы администрации поселка, а также рекомендаций для заинтересованных организаций по вопросам защиты населения и территории Старополтавского сельского поселения от чрезвычайных ситуаций и обеспечения пожарн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носит на рассмотрение главы администрации Старополтавского сельского поселения, в  Думу предложения о создании целевого финансового резерва для предупреждения и ликвидации чрезвычайных ситуаций и обеспечения пожарной безопасности;</w:t>
      </w:r>
    </w:p>
    <w:p>
      <w:pPr>
        <w:pStyle w:val="Normal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ивлекает в установленном порядке силы и средства, транспортные и материально-технические средства организаций независимо от их организационно-правовых форм и форм собственности и граждан к проведению мероприятий по предупреждению и ликвидации чрезвычайных ситуаций и обеспечения пожарной безопас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1140"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миссия в пределах своей компетенции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запрашивать у заинтересованных организаций необходимые материалы и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заслушивать на своих заседаниях представителей заинтересованны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ивлекать для участия в своей работе представителей заинтересованных организаций по согласованию с их руководител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создавать рабочие группы из числа специалистов заинтересованных организаций по направлению деятельности комиссии, определять полномочия и порядок работы этих групп;</w:t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вносить в установленном порядке главе администрации  поселения предложения по вопросам предупреждения и ликвидации чрезвычайных ситуаций и обеспечению пожарной безопасности, требующие решения главы администрации 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140"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Состав комиссии утверждается постановлением главы администрации 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едседатель комиссии руководит деятельностью комиссии и несет ответственность за выполнение возложенных на нее задач. В отсутствие председателя комиссии его обязанности исполняет один из его заместител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140"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миссия осуществляет свою деятельность в соответствии с планом, принимаемым на заседании комиссии и утверждаемым ее председа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Заседания комиссии проводит ее председатель или по его поручению один из заместителей.</w:t>
      </w:r>
    </w:p>
    <w:p>
      <w:pPr>
        <w:pStyle w:val="Normal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Заседание комиссии считается правомочным, если на нем присутствует не менее половины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Члены комиссии принимают участие в ее заседаниях без права замены. В случае отсутствия члена комиссии на заседании он имеет право представлять в комиссию свое мнение по рассматриваемым вопросам в письменной форм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140"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Специалист по  ГОЧС администрации поселения в пределах своей компетенции осущест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одготовку и представление в установленном порядке на рассмотрение комиссии по вопросам предупреждения и ликвидации чрезвычайных ситуаций и обеспечения пожарной безопасности на территории Старополтавского сельского поселения проектов решени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подготовку предложений и проектов постановлений главы администрации о внесении изменений и дополнений в настоящее Положение, проектов распоряжений главы администрации Старополтавского сельского </w:t>
      </w:r>
      <w:bookmarkStart w:id="0" w:name="_GoBack"/>
      <w:bookmarkEnd w:id="0"/>
      <w:r>
        <w:rPr>
          <w:rFonts w:cs="Arial" w:ascii="Arial" w:hAnsi="Arial"/>
          <w:sz w:val="20"/>
          <w:szCs w:val="20"/>
          <w:lang w:eastAsia="ru-RU"/>
        </w:rPr>
        <w:t>поселения об изменении состава комисс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140"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Заинтересованные организации, в пределах совей компетенции, осуществляют подготовку материалов к заседаниям комисс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140"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Решения комиссии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Решения комиссии формируются протоколами, которые подписываются председателем комиссии или его заместителем, председательствующим на заседа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140"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Решения комиссии, принимаемые в соответствии с ее компетенцией, являются обязательными для всех заинтересованных организац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140"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рганизационно-техническое обеспечение деятельности комиссии осуществляется за счет средств, предусмотренных на эти цели в поселковом бюдж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8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right="10" w:firstLine="73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114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11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8:00Z</dcterms:created>
  <dc:creator>Admin</dc:creator>
  <dc:description/>
  <cp:keywords/>
  <dc:language>en-US</dc:language>
  <cp:lastModifiedBy>Admin</cp:lastModifiedBy>
  <dcterms:modified xsi:type="dcterms:W3CDTF">2016-04-01T07:39:00Z</dcterms:modified>
  <cp:revision>3</cp:revision>
  <dc:subject/>
  <dc:title/>
</cp:coreProperties>
</file>