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 района  Волгоград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.Старая Полтавка, ул. Центральная, 98                                                 тел. 4-34-0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145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№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41</w:t>
        <w:tab/>
        <w:t xml:space="preserve">                  от  17.03.2016 г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right="425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расчета сил и средств</w:t>
      </w:r>
    </w:p>
    <w:p>
      <w:pPr>
        <w:pStyle w:val="Normal"/>
        <w:numPr>
          <w:ilvl w:val="0"/>
          <w:numId w:val="0"/>
        </w:numPr>
        <w:spacing w:before="0" w:after="0"/>
        <w:ind w:right="425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рополтавского поселкового звена</w:t>
      </w:r>
    </w:p>
    <w:p>
      <w:pPr>
        <w:pStyle w:val="Normal"/>
        <w:numPr>
          <w:ilvl w:val="0"/>
          <w:numId w:val="0"/>
        </w:numPr>
        <w:spacing w:before="0" w:after="0"/>
        <w:ind w:right="425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рриториальной подсистемы</w:t>
      </w:r>
    </w:p>
    <w:p>
      <w:pPr>
        <w:pStyle w:val="Normal"/>
        <w:numPr>
          <w:ilvl w:val="0"/>
          <w:numId w:val="0"/>
        </w:numPr>
        <w:spacing w:before="0" w:after="0"/>
        <w:ind w:right="425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 РСЧС,</w:t>
      </w:r>
    </w:p>
    <w:p>
      <w:pPr>
        <w:pStyle w:val="Normal"/>
        <w:numPr>
          <w:ilvl w:val="0"/>
          <w:numId w:val="0"/>
        </w:numPr>
        <w:spacing w:before="0" w:after="0"/>
        <w:ind w:right="425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ланируемого к привлечению при ликвидации ЧС и террористических актов</w:t>
      </w:r>
    </w:p>
    <w:p>
      <w:pPr>
        <w:pStyle w:val="Normal"/>
        <w:spacing w:before="0" w:after="0"/>
        <w:ind w:right="425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425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right="425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Style w:val="Emphasis"/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целях предупреждения и оперативной ликвидации техногенных и природных чрезвычайных ситуаций и террористических актов на территории Старополтавского сельского посел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Emphasis"/>
          <w:rFonts w:cs="Arial" w:ascii="Arial" w:hAnsi="Arial"/>
          <w:i w:val="false"/>
          <w:iCs w:val="false"/>
          <w:sz w:val="24"/>
          <w:szCs w:val="24"/>
        </w:rPr>
        <w:t>Постановляю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прилагаемый расчет сил и средств Старополтавского поселкового звена территориальной подсистемы Волгоградской области РСЧС, планируемый к привлечению при ликвидации ЧС и террористических актов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Msonormalcxspmiddl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center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Старополтавского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поселения                                                                  И.А. Штаймнец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постановление Администрации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арополтавского сельского поселения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арополта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олгоградской области от 17.03.2016 года № 41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асчет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ил и средств Старополтавского поселкового звена территориальной подсистемы РСЧС Волгоградской области, планируемый к привлечению при ликвидации ЧС и террористических акт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11"/>
        <w:gridCol w:w="3967"/>
        <w:gridCol w:w="1559"/>
        <w:gridCol w:w="1276"/>
        <w:gridCol w:w="708"/>
        <w:gridCol w:w="567"/>
        <w:gridCol w:w="709"/>
        <w:gridCol w:w="1495"/>
      </w:tblGrid>
      <w:tr>
        <w:trPr>
          <w:trHeight w:val="4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аварийноспасательной (аварийновосстановительного) Формирования и их количества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зовая орган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пень гото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-во личного состав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ичество техники, в том числе: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 руководителя дежурного</w:t>
            </w:r>
          </w:p>
        </w:tc>
      </w:tr>
      <w:tr>
        <w:trPr>
          <w:trHeight w:val="176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80" w:after="28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80" w:after="28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80" w:after="28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женерная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ба охраны общественного порядка - 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деление пол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2-87,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ивопожарная служба - 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ополтаская пожарная часть 12 ОФПС, ГУПС Волгоградской области по Старополтавскому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я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7-01,01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80" w:after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3:00Z</dcterms:created>
  <dc:creator>Admin</dc:creator>
  <dc:description/>
  <cp:keywords/>
  <dc:language>en-US</dc:language>
  <cp:lastModifiedBy>Admin</cp:lastModifiedBy>
  <dcterms:modified xsi:type="dcterms:W3CDTF">2016-04-01T07:35:00Z</dcterms:modified>
  <cp:revision>3</cp:revision>
  <dc:subject/>
  <dc:title/>
</cp:coreProperties>
</file>