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ДМИНИСТРАЦ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ополтавского  района  Волгоград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с.Старая Полтавка, ул. Центральная, 98                           тел. 4-34-09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3</w:t>
        <w:tab/>
        <w:tab/>
        <w:tab/>
        <w:tab/>
        <w:tab/>
        <w:tab/>
        <w:t xml:space="preserve">    </w:t>
        <w:tab/>
        <w:t xml:space="preserve">         от 23  марта 2016г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«О создании общественного совета по проведению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езависимой оценки качества оказания услуг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учреждениями культуры, расположенными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а территории Старополтавского сельского поселения»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 соответствии с Законом Российской Федерации от 9 октября 1992 года № 3612-1 "Основы законодательства Российской Федерации о культуре", Приказом Министерства культуры РФ от 5 октября 2015 г. N 2515 "Об утверждении показателей, характеризующих общие критерии оценки качества оказания услуг организациями культуры", в целях формирования системы независимой оценки качества оказания услуг учреждениями, оказывающими услуги в сфере культуры на территории Старополтавского сельского поселения,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 о с т а н о в л я е т: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 Утвердить состав Общественного совета по проведению независимой оценки качества оказания услуг учреждениями культуры, расположенными на территории Старополтавского сельского поселения согласно приложению 1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Утвердить Положение об Общественном совете по проведению независимой оценки качества оказания услуг учреждениями культуры, расположенными на территории Старополтавского сельского поселения согласно приложению 2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 Разместить настоящее постановление на официальном сайте Старополтавского сельского поселения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Глава Старополтавского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сельского поселения                                                                      И.А.Штаймнец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</w:t>
      </w:r>
      <w:r>
        <w:rPr>
          <w:rFonts w:cs="Arial" w:ascii="Arial" w:hAnsi="Arial"/>
          <w:sz w:val="20"/>
          <w:szCs w:val="20"/>
          <w:lang w:eastAsia="ru-RU"/>
        </w:rPr>
        <w:t xml:space="preserve">Приложение №1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ru-RU"/>
        </w:rPr>
        <w:t>Старополта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  <w:lang w:eastAsia="ru-RU"/>
        </w:rPr>
        <w:t>от 23.03.2016 № 53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СОСТАВ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БЩЕСТВЕННОГО СОВЕТА ПО ПРОВЕДЕНИЮ НЕЗАВИСИМОЙ ОЦЕНКИ КАЧЕСТВА ОКАЗАНИЯ УСЛУГ УЧРЕЖДЕНИЯМИ КУЛЬТУРЫ,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РАСПОЛОЖЕННЫМИ НА ТЕРРИТОРИИ СТАРОПОЛТАВСКОГОСЕЛЬСКОГО ПОСЕЛЕНИЯ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Улановская С.В. - депутат Старополтавской сельской думы (по согласованию)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расников Е.С. - ведущий специалист администрации Старополтавского сельского поселения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Данилко В.В. - председатель ТОС «Центральный»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мпанивец Д.В. - председатель ТОС «Ивушки»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 xml:space="preserve">Ефименко А.И. - председатель совета ветеранов, 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 xml:space="preserve">Старополтавского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т 23.03.2016 № 5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ОЛОЖ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Б ОБЩЕСТВЕННОМ СОВЕТЕ ПО ПРОВЕДЕНИЮ НЕЗАВИСИМОЙ ОЦЕНКИ КАЧЕСТВА ОКАЗАНИЯ УСЛУГ УЧРЕЖДЕНИЯМИ КУЛЬТУРЫ, РАСПОЛОЖЕННЫМИ НА ТЕРРИТОРИИ СТАРОПОЛТАВСКОГО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Глава 1. ОБЩИЕ ПОЛОЖЕНИЯ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 Настоящее Положение определяет задачи и полномочия Общественного совета по проведению независимой оценки качества оказания услуг учреждениями культуры, расположенными на территории Старополтавского сельского поселения (далее - Общественный совет), порядок формирования Общественного совета, организации и обеспечения его деятельности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Общественный совет является самостоятельным субъектом общественного контроля, созданным в целях проведения независимой оценки качества оказания услуг учреждениями культуры, расположенными на территории Старополтавского сельского поселения (далее - независимая оценка)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 Независимая оценка качества оказания услуг учреждениями культуры, расположенными на территории Старополтавского  сельского поселения (далее - организации культуры), проводится в отношении следующих учреждений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) учреждений культуры, учредителями которых является Администрация Старополтавского  сельского поселения;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) иных организаций культуры, которые оказывают услуги в сфере культуры на территории Старополтавского сельского поселения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4. В своей работе Общественный совет руководствуется Федеральным законом от 21.07.2014 N 212-ФЗ "Об основах общественного контроля в Российской Федерации", Федеральным законом от 21.07.2014 N 256-ФЗ "О внесении изменений в отдельные законодательные акты Российской Федерации по вопросам проведения независимой оценки качества оказания услуг учреждениями в сфере культуры, социального обслуживания, охраны здоровья и образования", иными нормативными правовыми актами Российской Федерации и Волгоградской области, настоящим Положением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Глава 2. ЗАДАЧИ ДЕЯТЕЛЬНОСТИ, ПОЛНОМОЧИЯ И ПРАВА ОБЩЕСТВЕННОГО СОВЕТА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5. Общественный совет создается для проведения независимой оценки качества оказания услуг учреждениями культуры в целях повышения прозрачности, открытости и эффективности деятельности организаций культуры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6. Задачами Общественного совета являются: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) проведение независимой оценки качества оказания услуг учреждениями культуры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) формирование предложений об улучшении качества оказания услуг учреждениями культуры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7. Полномочия Общественного совета: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) определяет перечни организаций культуры, в отношении которых проводится независимая оценка;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) формирует предложения для разработки технического задания для организации, которая осуществляет сбор, обобщение и анализ информации о качестве оказания услуг организациями культуры (далее - оператор), принимают участие в рассмотрении проектов документации о закупке работ, услуг, а также проектов государственного, муниципального контрактов, заключаемых уполномоченным федеральным органом исполнительной власти, органами государственной власти субъектов Российской Федерации или органами местного самоуправления с оператором;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) устанавливает при необходимости критерии оценки качества оказания услуг учреждениями культуры (дополнительно к установленным Законом Российской Федерации от 9 октября 1992 года N 3612-1 "Основы законодательства Российской Федерации о культуре" критериям)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4) осуществляет независимую оценку качества оказания услуг организациями культуры с учетом информации, представленной оператором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едставляют соответственно в уполномоченный федеральный орган исполнительной власти, органы государственной власти субъектов Российской Федерации, органы местного самоуправления результаты независимой оценки качества оказания услуг организациями культуры, а также предложения об улучшении качества их деятельности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5) представляет администрацию Старополтавскогосельского поселения результаты независимой оценки качества оказания услуг организациями культуры, а также предложения об улучшении качества их деятельности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8. Общественный совет вправе: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) запрашивать у организаций культуры необходимую для проведения независимой оценки информацию, размещение и опубликование которой является обязательным в соответствии с законодательством Российской Федерации (если она не размещена на официальных сайтах органов местного самоуправления и организаций культуры в информационно-телекоммуникационной сети Интернет)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2) направлять информацию о деятельности Общественного совета для размещения на официальном сайте Администрации Старополтавского </w:t>
      </w:r>
      <w:bookmarkStart w:id="0" w:name="_GoBack"/>
      <w:bookmarkEnd w:id="0"/>
      <w:r>
        <w:rPr>
          <w:rFonts w:cs="Arial" w:ascii="Arial" w:hAnsi="Arial"/>
          <w:sz w:val="20"/>
          <w:szCs w:val="20"/>
          <w:lang w:eastAsia="ru-RU"/>
        </w:rPr>
        <w:t>сельского поселения в сети Интернет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Глава 3. ПОРЯДОК ФОРМИРОВАНИЯ ОБЩЕСТВЕННОГО СОВЕТА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9. Общественный совет формируются на основе добровольного участия граждан в его деятельности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0. Члены общественного совета исполняют свои обязанности на общественных началах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1. В состав общественных советов могут входить граждане, представители общественных объединений, некоммерческих организаций, профессиональных сообществ, религиозных конфессий, средств массовой информации, специализированных рейтинговых агентств и иные эксперты. Общественный совет формируется из представителей общественных организаций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2. Число членов Общественного совета не может быть менее 5 человек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3. Общественный совет формируется таким образом, чтобы была исключена возможность возникновения конфликта интересов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4. Состав Совета формируется сроком на три года и утверждается постановлением Администрации Старополтавскогосельского поселения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5. Председатель Совета, заместитель председателя Совета, секретарь Совета избираются на первом заседании членами Совета из утвержденного состава Совета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Глава 4. ПОЛНОМОЧИЯ ЧЛЕНОВ ОБЩЕСТВЕННОГО СОВЕТА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6. Председатель Общественного совета: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) определяет место и время проведения заседаний Общественного совета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) председательствует на заседаниях Общественного совета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) формирует на основе предложений членов Общественного совета проект повестки очередного заседания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4) дает поручения членам Общественного совета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7. Секретарь Общественного совета осуществляет: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) подготовку проекта повестки заседания и материалов к заседанию Общественного совета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) информирование членов Общественного совета о месте, времени проведения и повестке заседания Общественного совета, обеспечение их необходимыми материалами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) ведение протоколы заседаний Общественного совета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4) контроль исполнения решений Общественного совета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8. Члены Общественного совета вправе: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) вносить предложения по проектам повесток заседаний, а также по проектам принимаемых Общественным советом решений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) давать предложения по порядку рассмотрения и существу обсуждаемых на заседаниях Общественного совета вопросов;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) выступать на заседаниях Общественного совета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9. Делегирование членами Общественного совета своих полномочий иным лицам не допускается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0. В случае невозможности присутствия члена Общественного совета на заседании он обязан известить об этом секретаря Общественного совета. При этом член Общественного совета вправе изложить свое мнение по рассматриваемым вопросам в письменной форме, которое доводится до участников заседания и отражается в протоколе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Глава 5. ПОРЯДОК ОРГАНИЗАЦИИ И ОБЕСПЕЧЕНИЯ ДЕЯТЕЛЬНОСТИ ОБЩЕСТВЕННОГО СОВЕТА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1. Основной формой работы Общественного совета являются заседания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Заседания Общественного совета проводятся по мере необходимости, но не реже одного раза в квартал. В случае необходимости по решению председателя Общественного совета могут проводиться внеочередные заседания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2. Заседание Общественного совета ведет председатель Общественного совета, а в случае его отсутствия - заместитель председателя Общественного совета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3. Заседание Общественного совета правомочно, если на нем присутствует более половины от утвержденного состава Общественного совета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4. Решение Общественного совета принимается открытым голосованием большинством голосов от числа присутствующих на заседании членов. В случае равенства голосов решающим является голос председательствующего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5. Решение Общественного совета оформляется протоколом, который подписывается председательствующим на заседании и секретарем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6. Организационно-техническое обеспечение деятельности Общественного совета осуществляется Администрацией Старополтавскогосельского поселения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7. Заседания Общественного совета являются открытыми для представителей средств массовой информации с учетом требований законодательства Российской Федерации о защите государственной и иной охраняемой законом тайны, а также соблюдения прав граждан и организаций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8. На заседаниях Общественного совета могут присутствовать представители Администрации Старополтавскогосельского поселения и представители организаций культуры.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ОКАЗАТЕЛИ, ХАРАКТЕРИЗУЮЩИЕ ОБЩИЕ КРИТЕРИИ ОЦЕНКИ КАЧЕСТВА ОКАЗАНИЯ УСЛУГ ОРГАНИЗАЦИЯМИ КУЛЬТУРЫ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 Открытость и доступность информации об организации культуры (от 0 до 31 баллов)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.1 Информирование о новых мероприятиях (от 0 до 7 баллов) 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 Комфортность условий предоставления услуг и доступность их получения (от 0 до 47 баллов)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1 Уровень комфортности пребывания в организации культуры (места для сидения, гардероб, чистота помещений) (от 0 до 5 баллов)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2 Стоимость дополнительных услуг (ксерокопирование, заказ книги в другой библиотеке, информирование о возврате нужной книги, возможность отложить книгу) (от 0 до 9 баллов)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3 Транспортная и пешая доступность организации культуры от 0 до 5 баллов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4 Удобство пользования электронными сервисами, предоставляемыми учреждением посетителям (в том числе и с помощью мобильных устройств)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(от 0 до 5 баллов)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 Время ожидания предоставления услуги (от 0 до 21баллов)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1 Удобство графика работы организации культуры (от 0 до 7 баллов)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2 Удобство процедуры покупки (бронирования) билетов от 0 до 7 баллов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театры, музеи 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3 Простота/удобство электронного каталога (от 0 до 7 баллов)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4 Доброжелательность, вежливость, компетентность работников организации культуры (от 0 до 14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4.1 Доброжелательность, вежливость и компетентность персонала организации культуры от 0 до 7 баллов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5 Удовлетворенность качеством оказания услуг (от 0 до 25)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5.1 Уровень удовлетворенности качеством оказания услуг организации культуры в целом (от 0 до 5 баллов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5.2 Наличие информации о новых изданиях (от 0 до 10 баллов)</w:t>
      </w:r>
    </w:p>
    <w:p>
      <w:pPr>
        <w:pStyle w:val="Normal"/>
        <w:spacing w:lineRule="auto" w:line="240" w:before="280" w:after="28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5.3 Разнообразие творческих групп, кружков по интересам (от 0 до 9 баллов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5.4 Качество проведения культурно-массовых мероприятий (от 0 до 10 баллов)</w:t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53:00Z</dcterms:created>
  <dc:creator>Admin</dc:creator>
  <dc:description/>
  <cp:keywords/>
  <dc:language>en-US</dc:language>
  <cp:lastModifiedBy>Admin</cp:lastModifiedBy>
  <dcterms:modified xsi:type="dcterms:W3CDTF">2016-04-01T07:54:00Z</dcterms:modified>
  <cp:revision>3</cp:revision>
  <dc:subject/>
  <dc:title/>
</cp:coreProperties>
</file>