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с. 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8</w:t>
        <w:tab/>
        <w:tab/>
        <w:tab/>
        <w:t xml:space="preserve">    </w:t>
        <w:tab/>
        <w:t xml:space="preserve">                                                 от «22» марта 2016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08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становлении вида разрешенного использования земельного участк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обращения правообладателя земельного участка, расположенного по адресу: Волгоградская область, Старополтавский район, село Старая Полтавка,  улица Победа, 1в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становить вид разрешенного использования  земельного участка, расположенного на землях населенных пунктов по адресу: Волгоградская область, Старополтавский район, село Старая Полтавка,  улица Победа, 1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для ведения личного подсобного хозяйства»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авообладателю земельного участка, расположенного по адресу: Волгоградская область, Старополтавский район, село Старая Полтавка,  улица Победа, 1в  рекомендовать обеспечение выполнения подготовки соответствующи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9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6-03-22T16:08:00Z</cp:lastPrinted>
  <dcterms:modified xsi:type="dcterms:W3CDTF">2016-03-22T13:09:00Z</dcterms:modified>
  <cp:revision>115</cp:revision>
  <dc:subject/>
  <dc:title>РОССИЙСКАЯ ФЕДЕРАЦИЯ</dc:title>
</cp:coreProperties>
</file>