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5</w:t>
        <w:tab/>
        <w:tab/>
        <w:tab/>
        <w:tab/>
        <w:tab/>
        <w:t xml:space="preserve">                 </w:t>
        <w:tab/>
        <w:tab/>
        <w:t xml:space="preserve"> от «01»  февраля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ем правообладателя об объединении земельных участков, расположенных по адресу: 404211 Волгоградская область Старополтавский район село Старая Полтавка улица Центральная 32/1 и Центральная 32/2. В связи с образованием нового земельного участка, в результате объединения двух соседних участк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воить почтовый адрес земельному участку общей площадью – 10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: </w:t>
      </w:r>
      <w:r>
        <w:rPr>
          <w:b/>
          <w:sz w:val="28"/>
          <w:szCs w:val="28"/>
        </w:rPr>
        <w:t>Волгоградская область, Старополтавский район, с. Старая Полтавка, ул. Центральная 3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2-02T10:57:00Z</cp:lastPrinted>
  <dcterms:modified xsi:type="dcterms:W3CDTF">2016-02-02T07:57:00Z</dcterms:modified>
  <cp:revision>97</cp:revision>
  <dc:subject/>
  <dc:title>РОССИЙСКАЯ ФЕДЕРАЦИЯ</dc:title>
</cp:coreProperties>
</file>