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.Старая Полтавка, ул. Центральная, 98                                                 тел. 4-34-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1</w:t>
        <w:tab/>
        <w:tab/>
        <w:tab/>
        <w:tab/>
        <w:tab/>
        <w:tab/>
        <w:tab/>
        <w:tab/>
        <w:t xml:space="preserve">              от «24» февраля 2016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0" w:leader="none"/>
        </w:tabs>
        <w:ind w:right="51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менении адрес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поддержания порядка в адресном хозяйстве с. Старая Полтавк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Изменить почтовый адрес: 404211,  Волгоградская область, Старополтавский район, село Старая Полтавка, улица Победы, 55,помещение 6, на адрес:</w:t>
      </w:r>
      <w:r>
        <w:rPr>
          <w:b/>
          <w:sz w:val="28"/>
          <w:szCs w:val="28"/>
        </w:rPr>
        <w:t xml:space="preserve"> 404211,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олгоградская область, Старополтавский район, село Старая Полтавка, улиц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беда, 55, квартира 6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пециалисту Администрации Старополтавского сельского поселения внести изменения в похозяйственную книг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комендую органам технического учета и инвентаризации внести изменения в техническую документац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И.А. Штайм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</Template>
  <TotalTime>8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05:00Z</dcterms:created>
  <dc:creator>User</dc:creator>
  <dc:description/>
  <cp:keywords/>
  <dc:language>en-US</dc:language>
  <cp:lastModifiedBy>123</cp:lastModifiedBy>
  <cp:lastPrinted>2015-08-24T15:25:00Z</cp:lastPrinted>
  <dcterms:modified xsi:type="dcterms:W3CDTF">2016-02-26T06:22:00Z</dcterms:modified>
  <cp:revision>20</cp:revision>
  <dc:subject/>
  <dc:title>РОССИЙСКАЯ ФЕДЕРАЦИЯ</dc:title>
</cp:coreProperties>
</file>