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рополтавского  района Волгоградской области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с. Старая Полтавка, ул.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u w:val="single"/>
        </w:rPr>
        <w:t>Центральная,98___________________тел. 4-34-09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8                                                                       «   16  » февраля   2016г.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 организации и финансировании   проведени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 работ в  Старополтавском сельско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и  Старополтавского   муниципальн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 в 2016 год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Российской Федерации от 14 июля 1997г. «Об утверждении Положения об организации общественных работ» и приказом Комитета по труду и занятости населения  Волгоградской области « Об организации проведения общественных работ в Волгоградской области в 2016 году» от 11 января 2016 года № 2</w:t>
      </w:r>
    </w:p>
    <w:p>
      <w:pPr>
        <w:pStyle w:val="Normal"/>
        <w:tabs>
          <w:tab w:val="clear" w:pos="708"/>
          <w:tab w:val="center" w:pos="4960" w:leader="none"/>
        </w:tabs>
        <w:ind w:left="720" w:hanging="0"/>
        <w:rPr/>
      </w:pPr>
      <w:r>
        <w:rPr>
          <w:rFonts w:cs="Arial" w:ascii="Arial" w:hAnsi="Arial"/>
        </w:rPr>
        <w:t xml:space="preserve">Постановляю: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6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  основные направлений и виды общественных работ, в том числе в рамках реализации приоритетных национальных программ,  согласно приложения №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дить объем привлечения безработных граждан для участия в общественных работах организуемых на территории Старополтавского сельского поселения в количестве – 48 человек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49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дить объем финансирования в составе расходов бюджета Старополтавского сельского поселения Старополтавского района по разделу «Жилищно-коммунальное хозяйство» в сумме  360,0 тыс. рублей. </w:t>
      </w:r>
    </w:p>
    <w:p>
      <w:pPr>
        <w:pStyle w:val="Normal"/>
        <w:tabs>
          <w:tab w:val="clear" w:pos="708"/>
          <w:tab w:val="left" w:pos="709" w:leader="none"/>
          <w:tab w:val="center" w:pos="49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у труда граждан, принимающих участие в общественных работах, производить в пределах средств, утвержденных в местном бюджете, из расчета не ниже минимальной оплаты труда, установленной  законодательством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постановления возложить на заместителя Главы Администрации Старополтавского сельского поселения, Дьяченко А.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 Старополта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 поселения</w:t>
        <w:tab/>
        <w:tab/>
        <w:t xml:space="preserve">                                </w:t>
        <w:tab/>
        <w:t>И.А.Штаймнец</w:t>
        <w:tab/>
        <w:tab/>
        <w:t xml:space="preserve">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к постановлению Главы Администрации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тарополтавского сельского поселения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 «16 » февраля 2016 г. №  18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 xml:space="preserve">Основных направле6ний и 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территории Старополтавского сельского поселения в 2015 году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о, ремонт и содержание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, прокладка водопропускных,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нализационных, газовых и других коммуникац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 Выкашивание травы около элементов обустройства автодорог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 Окраска стоек дорожных знаков и барьерного ограждени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4 Очистка барьерного ограждения от пыли и гряз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5 Очистка дорожных знаков от снег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6 Очистка дорожных покрытий от грязи и снег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7 Очистка и мойка дорожных знаков и указателе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8 Очистка и мойка сигнальных столбиков и тум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9 Очистка отверстий водопропускных труб от грязи и наносо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0 Очистка отверстий водопропускных труб от снега и льд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1 Очистка придорожных канав в населенных пунктах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2 Очистка тротуаров от снега вручну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3 Подсобные и вспомогательные работы при ремонте мосто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4 Подсобные и вспомогательные работы по устройству тротуаров и подъездных пут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5 Подсобные и вспомогательные работы при бетонировании и покраске бордюр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7 Подсобные и вспомогательные работы при ремонте и строительстве дорожного полотн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8 Скашивание травы вручную в канавах, на откосах, у оголовков водопропускных т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9 Срезка кустарника и подлеска, вырубка кустарника и подлеска вручну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0 Уборка мусора в русле искусственных сооружени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1 Уборка наносного грунта у ограждений и под ограждениям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2 Уборка различных предметов и мусора с элементов автомобильной дорог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. Эксплуатация жилищно-коммунального хозяйств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бытовое обслуживание на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1 Вырубка деревьев и кустарников под линиями электропередач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2 Изготовление и установка адресных указателей на зданиях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3 Мероприятия по экологическому оздоровлению территорий, водоемов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4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5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.6 Подсобные работы при эксплуатации водопропускных и канализационных коммуникаций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7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8 Уборка территорий детских площадок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3. Озеленение и благоустройство территорий,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е лесопаркового хозяйства, зон отдыха и туризма.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9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6:00Z</dcterms:created>
  <dc:creator>Татьяна Николаевна Капинос</dc:creator>
  <dc:description/>
  <cp:keywords/>
  <dc:language>en-US</dc:language>
  <cp:lastModifiedBy>Admin</cp:lastModifiedBy>
  <cp:lastPrinted>2015-07-10T16:17:00Z</cp:lastPrinted>
  <dcterms:modified xsi:type="dcterms:W3CDTF">2016-03-01T11:38:00Z</dcterms:modified>
  <cp:revision>4</cp:revision>
  <dc:subject/>
  <dc:title>Проект</dc:title>
</cp:coreProperties>
</file>